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center"/>
        <w:rPr>
          <w:outline/>
          <w:spacing w:val="1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92480</wp:posOffset>
            </wp:positionH>
            <wp:positionV relativeFrom="paragraph">
              <wp:posOffset>-45085</wp:posOffset>
            </wp:positionV>
            <wp:extent cx="763905" cy="9118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outline/>
          <w:spacing w:val="120"/>
        </w:rPr>
        <w:t>ΠΑΝΕΠΙΣΤΗΜΙΟ ΘΕΣΣΑΛΙΑΣ</w:t>
      </w:r>
    </w:p>
    <w:p>
      <w:pPr>
        <w:pStyle w:val="Normal"/>
        <w:ind w:left="1260" w:hanging="0"/>
        <w:rPr/>
      </w:pPr>
      <w:r>
        <w:rPr>
          <w:spacing w:val="40"/>
        </w:rPr>
        <w:t xml:space="preserve">ΣΧΟΛΗ ΑΝΘΡΩΠΙΣΤΙΚΩΝ ΚΑΙ ΚΟΙΝΩΝΙΚΩΝ ΕΠΙΣΤΗΜΩΝ </w:t>
      </w:r>
    </w:p>
    <w:p>
      <w:pPr>
        <w:pStyle w:val="Normal"/>
        <w:ind w:left="1260" w:hanging="0"/>
        <w:jc w:val="center"/>
        <w:rPr>
          <w:spacing w:val="40"/>
        </w:rPr>
      </w:pPr>
      <w:r>
        <w:rPr>
          <w:spacing w:val="40"/>
        </w:rPr>
        <w:t>ΠΑΙΔΑΓΩΓΙΚΟ ΤΜΗΜΑ ΕΙΔΙΚΗΣ ΑΓΩΓΗΣ</w:t>
      </w:r>
    </w:p>
    <w:p>
      <w:pPr>
        <w:pStyle w:val="Normal"/>
        <w:ind w:left="1260" w:hanging="0"/>
        <w:jc w:val="center"/>
        <w:rPr/>
      </w:pPr>
      <w:r>
        <w:rPr>
          <w:b/>
          <w:i/>
        </w:rPr>
        <w:t>Πρόγραμμα Μεταπτυχιακών Σπουδών «Επιστήμες της Αγωγής: Ειδική Αγωγή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Αργοναυτών &amp; Φιλελλήνων, 382 21 Βόλος, τηλ.-</w:t>
      </w:r>
      <w:r>
        <w:rPr>
          <w:sz w:val="20"/>
          <w:szCs w:val="20"/>
          <w:lang w:val="en-US"/>
        </w:rPr>
        <w:t>fax</w:t>
      </w:r>
      <w:r>
        <w:rPr>
          <w:sz w:val="20"/>
          <w:szCs w:val="20"/>
        </w:rPr>
        <w:t xml:space="preserve">: 2421074756, </w:t>
      </w:r>
      <w:r>
        <w:rPr>
          <w:sz w:val="20"/>
          <w:szCs w:val="20"/>
          <w:lang w:val="en-US"/>
        </w:rPr>
        <w:t>e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maspecialed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ed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th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r</w:t>
      </w:r>
    </w:p>
    <w:p>
      <w:pPr>
        <w:pStyle w:val="Normal"/>
        <w:pBdr>
          <w:bottom w:val="single" w:sz="4" w:space="1" w:color="000000"/>
        </w:pBdr>
        <w:jc w:val="center"/>
        <w:rPr>
          <w:spacing w:val="120"/>
          <w:sz w:val="16"/>
          <w:szCs w:val="16"/>
        </w:rPr>
      </w:pPr>
      <w:r>
        <w:rPr>
          <w:spacing w:val="120"/>
          <w:sz w:val="16"/>
          <w:szCs w:val="16"/>
        </w:rPr>
      </w:r>
    </w:p>
    <w:p>
      <w:pPr>
        <w:pStyle w:val="Normal"/>
        <w:jc w:val="center"/>
        <w:rPr>
          <w:b/>
          <w:b/>
          <w:spacing w:val="120"/>
          <w:sz w:val="28"/>
          <w:szCs w:val="28"/>
        </w:rPr>
      </w:pPr>
      <w:r>
        <w:rPr>
          <w:b/>
          <w:spacing w:val="120"/>
          <w:sz w:val="28"/>
          <w:szCs w:val="28"/>
        </w:rPr>
      </w:r>
    </w:p>
    <w:tbl>
      <w:tblPr>
        <w:tblW w:w="8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294"/>
        <w:gridCol w:w="3502"/>
      </w:tblGrid>
      <w:tr>
        <w:trPr/>
        <w:tc>
          <w:tcPr>
            <w:tcW w:w="8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αθήματα Α΄ Εξαμήνου Σπουδών (ακαδ. έτος 2015-2016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ίτλος Μαθήματος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τονιστής Μαθήματο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/>
            </w:pPr>
            <w:r>
              <w:rPr/>
              <w:t xml:space="preserve">Μεθοδολογία Έρευνας (Υ)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b/>
              </w:rPr>
              <w:t>Αβραμίδης Ηλίας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Επ. Καθηγητής Π.Τ.Ε.Α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/>
            </w:pPr>
            <w:r>
              <w:rPr/>
              <w:t xml:space="preserve">Νευρο- επιστήμη και Ειδική Αγωγή (Υ)                       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b/>
              </w:rPr>
              <w:t>Βλάχος Φίλιππος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Καθηγητής Π.Τ.Ε.Α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/>
            </w:pPr>
            <w:r>
              <w:rPr/>
              <w:t>Κοινωνιοπολιτισμικές Προσεγγίσεις της Ανάπτυξης και της Μάθησης (Υ)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b/>
              </w:rPr>
              <w:t>Ανδρέου Ελένη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Καθηγήτρια Π.Τ.Δ.Ε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/>
            </w:pPr>
            <w:r>
              <w:rPr/>
              <w:t>Εκπαίδευση και Αναπηρία (Υ)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b/>
              </w:rPr>
              <w:t>Βλάχου Αναστασία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Αν. Καθηγήτρια Π.Τ.Ε.Α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Ωρολόγιο Πρόγραμμα Μαθημάτων Α΄ Εξαμήνου Σπουδών</w:t>
      </w:r>
    </w:p>
    <w:p>
      <w:pPr>
        <w:pStyle w:val="Normal"/>
        <w:jc w:val="center"/>
        <w:rPr>
          <w:b/>
          <w:b/>
        </w:rPr>
      </w:pPr>
      <w:r>
        <w:rPr>
          <w:b/>
        </w:rPr>
        <w:t>(Χειμερινό Εξάμηνο, Ακαδ. Έτους 2015-2016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3783"/>
        <w:gridCol w:w="3555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βδομάδα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αρασκευή</w:t>
            </w:r>
          </w:p>
          <w:p>
            <w:pPr>
              <w:pStyle w:val="Normal"/>
              <w:rPr/>
            </w:pPr>
            <w:r>
              <w:rPr/>
              <w:t>Έναρξη Μαθημάτων: 17:30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ο</w:t>
            </w:r>
            <w:r>
              <w:rPr/>
              <w:t xml:space="preserve"> Διάλειμμα: 19:00-19:15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ο</w:t>
            </w:r>
            <w:r>
              <w:rPr/>
              <w:t xml:space="preserve"> Διάλειμμα: 20:45-21:00</w:t>
            </w:r>
          </w:p>
          <w:p>
            <w:pPr>
              <w:pStyle w:val="Normal"/>
              <w:rPr/>
            </w:pPr>
            <w:r>
              <w:rPr/>
              <w:t>Λήξη Μαθημάτων: 10: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άββατο</w:t>
            </w:r>
          </w:p>
          <w:p>
            <w:pPr>
              <w:pStyle w:val="Normal"/>
              <w:rPr/>
            </w:pPr>
            <w:r>
              <w:rPr/>
              <w:t>Έναρξη Μαθημάτων: 9:00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ο</w:t>
            </w:r>
            <w:r>
              <w:rPr/>
              <w:t xml:space="preserve"> Διάλειμμα: 10:30-10:45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ο</w:t>
            </w:r>
            <w:r>
              <w:rPr/>
              <w:t xml:space="preserve"> Διάλειμμα: 12:15-12:3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Λήξη Μαθημάτων: 14:00</w:t>
            </w:r>
          </w:p>
        </w:tc>
      </w:tr>
      <w:tr>
        <w:trPr>
          <w:trHeight w:val="375" w:hRule="atLeast"/>
        </w:trPr>
        <w:tc>
          <w:tcPr>
            <w:tcW w:w="8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κτώβριος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/10/2015 </w:t>
            </w:r>
            <w:r>
              <w:rPr/>
              <w:t>(κ. Βλάχος Φίλιππος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/10/2015 </w:t>
            </w:r>
            <w:r>
              <w:rPr/>
              <w:t>(κ. Αβραμίδης Ηλίας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/10/2015 </w:t>
            </w:r>
            <w:r>
              <w:rPr/>
              <w:t>(κ. Βλάχου Αναστασία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/10/2015 </w:t>
            </w:r>
            <w:r>
              <w:rPr/>
              <w:t>(κ. Ανδρέου Ελένη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/10/2015 </w:t>
            </w:r>
            <w:r>
              <w:rPr/>
              <w:t>(κ. Βλάχος Φίλιππος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/10/2015</w:t>
            </w:r>
            <w:r>
              <w:rPr/>
              <w:t>(κ. Αβραμίδης Ηλίας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3/10/2015 </w:t>
            </w:r>
            <w:r>
              <w:rPr/>
              <w:t>(κ. Βλάχου Αναστασία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4/10/2015 </w:t>
            </w:r>
            <w:r>
              <w:rPr/>
              <w:t>(κ. Ανδρέου Ελένη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0/10/2015 </w:t>
            </w:r>
            <w:r>
              <w:rPr/>
              <w:t>(κ. Βλάχος Φίλιππος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1/10/2015 </w:t>
            </w:r>
            <w:r>
              <w:rPr/>
              <w:t>(κ. Αβραμίδης Ηλίας)</w:t>
            </w:r>
          </w:p>
        </w:tc>
      </w:tr>
      <w:tr>
        <w:trPr/>
        <w:tc>
          <w:tcPr>
            <w:tcW w:w="8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Νοέμβριος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/11/2015 </w:t>
            </w:r>
            <w:r>
              <w:rPr/>
              <w:t>(κ. Βλάχου Αναστασία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/11/2015 </w:t>
            </w:r>
            <w:r>
              <w:rPr/>
              <w:t>(κ. Ανδρέου Ελένη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/11/2015 </w:t>
            </w:r>
            <w:r>
              <w:rPr/>
              <w:t>(κ. Βλάχος Φίλιππος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4/11/2015 </w:t>
            </w:r>
            <w:r>
              <w:rPr/>
              <w:t>(κ. Αβραμίδης Ηλίας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/11/2015 </w:t>
            </w:r>
            <w:r>
              <w:rPr/>
              <w:t>(κ. Βλάχου Αναστασία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1/11/2015 </w:t>
            </w:r>
            <w:r>
              <w:rPr/>
              <w:t>(κ. Ανδρέου Ελένη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7/11/2015 </w:t>
            </w:r>
            <w:r>
              <w:rPr/>
              <w:t>(κ. Βλάχος Φίλιππος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8/11/2015 </w:t>
            </w:r>
            <w:r>
              <w:rPr/>
              <w:t>(κ. Αβραμίδης Ηλίας)</w:t>
            </w:r>
          </w:p>
        </w:tc>
      </w:tr>
      <w:tr>
        <w:trPr/>
        <w:tc>
          <w:tcPr>
            <w:tcW w:w="8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Δεκέμβριος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/12/2015 </w:t>
            </w:r>
            <w:r>
              <w:rPr/>
              <w:t>(κ. Βλάχου Αναστασία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/12/2015 </w:t>
            </w:r>
            <w:r>
              <w:rPr/>
              <w:t>(κ. Ανδρέου Ελένη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/12/2015 </w:t>
            </w:r>
            <w:r>
              <w:rPr/>
              <w:t>(κ. Βλάχος Φίλιππος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/12/2015 </w:t>
            </w:r>
            <w:r>
              <w:rPr/>
              <w:t>(κ. Αβραμίδης Ηλίας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/12/2015 </w:t>
            </w:r>
            <w:r>
              <w:rPr/>
              <w:t>(κ. Βλάχου Αναστασία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9/12/2015 </w:t>
            </w:r>
            <w:r>
              <w:rPr/>
              <w:t>(κ. Ανδρέου Ελένη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97" w:right="1558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558" w:gutter="0" w:header="0" w:top="426" w:footer="0" w:bottom="28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7:08:00Z</dcterms:created>
  <dc:creator>pms_se</dc:creator>
  <dc:description/>
  <cp:keywords/>
  <dc:language>en-US</dc:language>
  <cp:lastModifiedBy>Βάσω</cp:lastModifiedBy>
  <dcterms:modified xsi:type="dcterms:W3CDTF">2015-09-03T07:43:00Z</dcterms:modified>
  <cp:revision>5</cp:revision>
  <dc:subject/>
  <dc:title>ΠΡΟΓΡΑΜΜΑ ΜΑΘΗΜΑΤΩΝ ΧΕΙΜΕΡΙΝΟΥ ΕΞΑΜΗΝΟΥ</dc:title>
</cp:coreProperties>
</file>