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-197485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rPr/>
      </w:pPr>
      <w:r>
        <w:rPr>
          <w:spacing w:val="40"/>
          <w:sz w:val="22"/>
          <w:szCs w:val="22"/>
          <w:lang w:val="en-US"/>
        </w:rPr>
        <w:t xml:space="preserve">         </w:t>
      </w:r>
      <w:r>
        <w:rPr>
          <w:spacing w:val="40"/>
          <w:sz w:val="22"/>
          <w:szCs w:val="22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502"/>
      </w:tblGrid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Γ΄ Εξαμήνου Σπουδών (ακαδ. έτος 2018-2019)</w:t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lang w:eastAsia="en-US"/>
              </w:rPr>
              <w:t xml:space="preserve">Στρατηγικές Ανάπτυξης Κοινωνικών Δεξιοτήτων </w:t>
            </w:r>
            <w:r>
              <w:rPr/>
              <w:t xml:space="preserve">(Υ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Σταυρούση Παναγιώτ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Διαφοροποίηση Αναλυτικού Προγράμματος και Προσαρμογές στη Διδασκαλία </w:t>
            </w:r>
            <w:r>
              <w:rPr/>
              <w:t xml:space="preserve">(Υ)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ργυρόπουλος Βασίλει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>Αξιολόγηση στην Ειδική Αγωγή</w:t>
            </w:r>
            <w:r>
              <w:rPr/>
              <w:t xml:space="preserve">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Νικολαραΐζη Μάγδα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23" w:hanging="360"/>
              <w:rPr>
                <w:lang w:eastAsia="en-US"/>
              </w:rPr>
            </w:pPr>
            <w:r>
              <w:rPr>
                <w:lang w:eastAsia="en-US"/>
              </w:rPr>
              <w:t>Στατιστική (Ε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23" w:hanging="360"/>
              <w:rPr>
                <w:lang w:eastAsia="en-US"/>
              </w:rPr>
            </w:pPr>
            <w:r>
              <w:rPr>
                <w:lang w:eastAsia="en-US"/>
              </w:rPr>
              <w:t>Ποιοτικές Μέθοδοι Έρευνας (Ε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βραμίδης Ηλίας</w:t>
            </w:r>
          </w:p>
          <w:p>
            <w:pPr>
              <w:pStyle w:val="Normal"/>
              <w:rPr/>
            </w:pPr>
            <w:r>
              <w:rPr/>
              <w:t>Επίκ. Καθηγητής Π.Τ.Ε.Α.</w:t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έθοδοι και Στρατηγικές Διδασκαλίας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ο Μάθημα της Γλώσσας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νδρέου Γεωργία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α Μαθήματα των Μαθηματικών και των Φυσικών Επιστημών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Βαβουγυιός Διονύσης </w:t>
            </w:r>
            <w:r>
              <w:rPr/>
              <w:t>Καθηγητής Π.Τ.Ε.Α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Σταθοπούλου Χαρίκλεια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Καθηγήτρια Π.Τ.Ε.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- Στατιστική (Ε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- Ποιοτικές Μέθοδοι Έρευνας (Ε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βραμίδης Ηλίας</w:t>
            </w:r>
          </w:p>
          <w:p>
            <w:pPr>
              <w:pStyle w:val="Normal"/>
              <w:rPr/>
            </w:pPr>
            <w:r>
              <w:rPr/>
              <w:t>Επίκ. Καθηγητής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Γ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18-20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9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/9/2018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0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0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0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0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0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/2018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1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1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11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1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1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2/2018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2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2/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12/2018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/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/2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/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/2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1/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1/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Αναλυτικό Πρόγραμμα Μαθημάτων Α΄ και Β΄ Κατεύθυνση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/9/201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9/2018</w:t>
            </w:r>
          </w:p>
          <w:p>
            <w:pPr>
              <w:pStyle w:val="Normal"/>
              <w:rPr/>
            </w:pPr>
            <w:r>
              <w:rPr/>
              <w:t>Νικολαραΐζη Μαγδαληνή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10/2018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/10/201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ργυρόπουλος Βασίλε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0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0/2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Νικολαραΐζη Μαγδαληνή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/10/2018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10/2018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/11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1/2018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11/2018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/11/2018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0/11</w:t>
            </w:r>
            <w:r>
              <w:rPr>
                <w:b/>
                <w:lang w:val="en-US"/>
              </w:rPr>
              <w:t>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2/2018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2/2018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12/2018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12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12/2018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12/2018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/12/20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ργυρόπουλος Βασίλειος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1/20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/2019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/1/2019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1/2019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/9/201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9/2018</w:t>
            </w:r>
          </w:p>
          <w:p>
            <w:pPr>
              <w:pStyle w:val="Normal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10/2018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/10/201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Βαβουγυιός Διονύσιος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Σταθοπούλου Χαρίκλει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0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0/2018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/10/2018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10/2018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Σταθοπούλου Χαρίκλει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/11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1/2018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11/2018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/11/2018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Σταθοπούλου Χαρίκλεια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0/11</w:t>
            </w:r>
            <w:r>
              <w:rPr>
                <w:b/>
                <w:lang w:val="en-US"/>
              </w:rPr>
              <w:t>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2/2018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2/2018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12/20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Βαβουγυιός Διονύσιος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Σταθοπούλου Χαρίκλει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12/2018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12/2018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1/20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/2019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/1/2019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1/2019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,</w:t>
            </w:r>
          </w:p>
          <w:p>
            <w:pPr>
              <w:pStyle w:val="Normal"/>
              <w:jc w:val="both"/>
              <w:rPr/>
            </w:pPr>
            <w:r>
              <w:rPr/>
              <w:t>Σταθοπούλου Χαρίκλεια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/1/2019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/1/2019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, Σταθοπούλου Χαρίκλει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56:00Z</dcterms:created>
  <dc:creator>pms_se</dc:creator>
  <dc:description/>
  <cp:keywords/>
  <dc:language>en-US</dc:language>
  <cp:lastModifiedBy>Βάσω</cp:lastModifiedBy>
  <cp:lastPrinted>2018-06-22T18:05:00Z</cp:lastPrinted>
  <dcterms:modified xsi:type="dcterms:W3CDTF">2018-06-28T10:30:00Z</dcterms:modified>
  <cp:revision>16</cp:revision>
  <dc:subject/>
  <dc:title>ΠΡΟΓΡΑΜΜΑ ΜΑΘΗΜΑΤΩΝ ΧΕΙΜΕΡΙΝΟΥ ΕΞΑΜΗΝΟΥ</dc:title>
</cp:coreProperties>
</file>