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outline/>
          <w:spacing w:val="1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2480</wp:posOffset>
            </wp:positionH>
            <wp:positionV relativeFrom="paragraph">
              <wp:posOffset>-45085</wp:posOffset>
            </wp:positionV>
            <wp:extent cx="763905" cy="911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pacing w:val="120"/>
        </w:rPr>
        <w:t>ΠΑΝΕΠΙΣΤΗΜΙΟ ΘΕΣΣΑΛΙΑΣ</w:t>
      </w:r>
    </w:p>
    <w:p>
      <w:pPr>
        <w:pStyle w:val="Normal"/>
        <w:ind w:left="1260" w:hanging="0"/>
        <w:rPr/>
      </w:pPr>
      <w:r>
        <w:rPr>
          <w:spacing w:val="40"/>
        </w:rPr>
        <w:t xml:space="preserve">ΣΧΟΛΗ ΑΝΘΡΩΠΙΣΤΙΚΩΝ ΚΑΙ ΚΟΙΝΩΝΙΚΩΝ ΕΠΙΣΤΗΜΩΝ </w:t>
      </w:r>
    </w:p>
    <w:p>
      <w:pPr>
        <w:pStyle w:val="Normal"/>
        <w:ind w:left="1260" w:hanging="0"/>
        <w:jc w:val="center"/>
        <w:rPr>
          <w:spacing w:val="40"/>
        </w:rPr>
      </w:pPr>
      <w:r>
        <w:rPr>
          <w:spacing w:val="40"/>
        </w:rPr>
        <w:t>ΠΑΙΔΑΓΩΓΙΚΟ ΤΜΗΜΑ ΕΙΔΙΚΗΣ ΑΓΩΓΗΣ</w:t>
      </w:r>
    </w:p>
    <w:p>
      <w:pPr>
        <w:pStyle w:val="Normal"/>
        <w:ind w:left="1260" w:hanging="0"/>
        <w:jc w:val="center"/>
        <w:rPr/>
      </w:pPr>
      <w:r>
        <w:rPr>
          <w:b/>
          <w:i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both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ρόγραμμα Σεμιναρίων Γ΄ Εξαμήνου Σπουδ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Χειμερινό Εξάμηνο, Ακαδ. Έτους 2016-201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087"/>
        <w:gridCol w:w="3728"/>
      </w:tblGrid>
      <w:tr>
        <w:trPr>
          <w:trHeight w:val="108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Ημερομηνία Διεξαγωγής Σεμιναρίου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ματική Σεμιναρίου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ονιστής/ίστρια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0/201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αθητές με αναπηρία και ειδικές εκπαιδευτικές ανάγκες: Βαρηκοΐα-Κώφωση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Νικολαραΐζη Μ</w:t>
            </w:r>
            <w:r>
              <w:rPr/>
              <w:t>., Αν. Καθηγήτρια Π.Τ.Ε.Α. Πανεπιστημίου Θεσσαλία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1/201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Εφαρμογές Τ.Π.Ε στην Ειδική Αγωγή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Καραγιαννίδης Χ</w:t>
            </w:r>
            <w:r>
              <w:rPr/>
              <w:t>., Αν. Καθηγητής Π.Τ.Ε.Α. Πανεπιστημίου Θεσσαλία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1/201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αθητές με αναπηρία και ειδικές εκπαιδευτικές ανάγκες: Νοητική Καθυστέρηση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Σταυρούση Π</w:t>
            </w:r>
            <w:r>
              <w:rPr/>
              <w:t>., Επ. Καθηγήτρια Π.Τ.Ε.Α. Πανεπιστημίου Θεσσαλία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2/201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αθητές με αναπηρία και ειδικές εκπαιδευτικές ανάγκες: Διάχυτη Αναπτυξιακή Διαταραχή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Γεννά Α</w:t>
            </w:r>
            <w:r>
              <w:rPr/>
              <w:t>., Καθηγήτρια Τμήματος Φιλοσοφίας Παιδαγωγικής και Ψυχολογίας Ε.Κ.Π.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Γαλάνης Π</w:t>
            </w:r>
            <w:r>
              <w:rPr/>
              <w:t>., Δρ Ειδικής Αγωγής &amp; Ειδικός Παιδαγωγό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1/201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αθητές με αναπηρία και ειδικές εκπαιδευτικές ανάγκες: Σοβαρές-Πολλαπλές Αναπηρίε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Καρτασίδου Λ</w:t>
            </w:r>
            <w:r>
              <w:rPr/>
              <w:t>., Αν. Καθηγήτρια Τμήματος Εκπαιδευτικής &amp; Κοινωνικής Πολιτικής Πανεπιστημίου ,Μακεδονία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1/201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Μαθητές με αναπηρία και ειδικές εκπαιδευτικές ανάγκες: Προβλήματα Όρασης – Τύφλωση 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Αργυρόπουλος Β</w:t>
            </w:r>
            <w:r>
              <w:rPr/>
              <w:t>., Αν Καθηγητής Π.Τ.Ε.Α. Πανεπιστημίου Θεσσαλία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797" w:right="1558" w:gutter="0" w:header="0" w:top="993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Ώρες Διεξαγωγής Σεμιναρίων</w:t>
      </w:r>
    </w:p>
    <w:p>
      <w:pPr>
        <w:pStyle w:val="Normal"/>
        <w:ind w:left="-567" w:hanging="0"/>
        <w:rPr/>
      </w:pPr>
      <w:r>
        <w:rPr/>
        <w:t>Έναρξη Σεμιναρίου: 9:00</w:t>
      </w:r>
    </w:p>
    <w:p>
      <w:pPr>
        <w:pStyle w:val="Normal"/>
        <w:ind w:left="-567" w:hanging="0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Διάλειμμα: 10:30-10:45</w:t>
      </w:r>
    </w:p>
    <w:p>
      <w:pPr>
        <w:pStyle w:val="Normal"/>
        <w:ind w:left="-567" w:hanging="0"/>
        <w:rPr/>
      </w:pPr>
      <w:r>
        <w:rPr/>
        <w:t>2</w:t>
      </w:r>
      <w:r>
        <w:rPr>
          <w:vertAlign w:val="superscript"/>
        </w:rPr>
        <w:t>ο</w:t>
      </w:r>
      <w:r>
        <w:rPr/>
        <w:t xml:space="preserve"> Διάλειμμα: 12:15-12:30</w:t>
      </w:r>
    </w:p>
    <w:p>
      <w:pPr>
        <w:pStyle w:val="Normal"/>
        <w:ind w:left="-567" w:hanging="0"/>
        <w:rPr>
          <w:b/>
          <w:b/>
        </w:rPr>
      </w:pPr>
      <w:r>
        <w:rPr/>
        <w:t>Λήξη Σεμιναρίου: 14:00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558" w:gutter="0" w:header="0" w:top="993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55:00Z</dcterms:created>
  <dc:creator>pms_se</dc:creator>
  <dc:description/>
  <cp:keywords/>
  <dc:language>en-US</dc:language>
  <cp:lastModifiedBy>Βάσω</cp:lastModifiedBy>
  <cp:lastPrinted>2016-07-07T11:38:00Z</cp:lastPrinted>
  <dcterms:modified xsi:type="dcterms:W3CDTF">2016-09-07T08:49:00Z</dcterms:modified>
  <cp:revision>4</cp:revision>
  <dc:subject/>
  <dc:title>ΠΡΟΓΡΑΜΜΑ ΜΑΘΗΜΑΤΩΝ ΧΕΙΜΕΡΙΝΟΥ ΕΞΑΜΗΝΟΥ</dc:title>
</cp:coreProperties>
</file>