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2950</wp:posOffset>
            </wp:positionH>
            <wp:positionV relativeFrom="paragraph">
              <wp:posOffset>-70485</wp:posOffset>
            </wp:positionV>
            <wp:extent cx="895350" cy="895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outline/>
          <w:spacing w:val="120"/>
          <w:lang w:val="en-US"/>
        </w:rPr>
        <w:t xml:space="preserve">  </w:t>
      </w:r>
      <w:r>
        <w:rPr>
          <w:outline/>
          <w:spacing w:val="120"/>
        </w:rPr>
        <w:t>ΠΑΝΕΠΙΣΤΗΜΙΟ ΘΕΣΣΑΛΙΑΣ</w:t>
      </w:r>
    </w:p>
    <w:p>
      <w:pPr>
        <w:pStyle w:val="Normal"/>
        <w:rPr/>
      </w:pPr>
      <w:r>
        <w:rPr>
          <w:spacing w:val="40"/>
          <w:lang w:val="en-US"/>
        </w:rPr>
        <w:t xml:space="preserve">   </w:t>
      </w:r>
      <w:r>
        <w:rPr>
          <w:spacing w:val="40"/>
        </w:rPr>
        <w:t>ΣΧΟΛΗ ΑΝΘΡΩΠΙΣΤΙΚΩΝ ΚΑΙ ΚΟΙΝΩΝΙΚΩΝ ΕΠΙΣΤΗΜΩΝ</w:t>
      </w:r>
    </w:p>
    <w:p>
      <w:pPr>
        <w:pStyle w:val="Normal"/>
        <w:ind w:left="1260" w:hanging="0"/>
        <w:rPr>
          <w:spacing w:val="40"/>
        </w:rPr>
      </w:pPr>
      <w:r>
        <w:rPr>
          <w:spacing w:val="40"/>
        </w:rPr>
        <w:t>ΠΑΙΔΑΓΩΓΙΚΟ ΤΜΗΜΑ ΕΙΔΙΚΗΣ ΑΓΩΓΗΣ</w:t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>
          <w:b/>
          <w:i/>
        </w:rPr>
        <w:t>Πρόγραμμα Μεταπτυχιακών Σπουδών «Επιστήμες της Αγωγής: Ειδική Αγωγή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Αργοναυτών &amp; Φιλελλήνων, 382 21 Βόλος, τηλ.-</w:t>
      </w:r>
      <w:r>
        <w:rPr>
          <w:sz w:val="20"/>
          <w:szCs w:val="20"/>
          <w:lang w:val="en-US"/>
        </w:rPr>
        <w:t>fax</w:t>
      </w:r>
      <w:r>
        <w:rPr>
          <w:sz w:val="20"/>
          <w:szCs w:val="20"/>
        </w:rPr>
        <w:t xml:space="preserve">: 2421074756, </w:t>
      </w:r>
      <w:r>
        <w:rPr>
          <w:sz w:val="20"/>
          <w:szCs w:val="20"/>
          <w:lang w:val="en-US"/>
        </w:rPr>
        <w:t>e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maspecialed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e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th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r</w:t>
      </w:r>
    </w:p>
    <w:p>
      <w:pPr>
        <w:pStyle w:val="Normal"/>
        <w:pBdr>
          <w:bottom w:val="single" w:sz="4" w:space="1" w:color="000000"/>
        </w:pBdr>
        <w:jc w:val="center"/>
        <w:rPr>
          <w:spacing w:val="120"/>
          <w:sz w:val="16"/>
          <w:szCs w:val="16"/>
        </w:rPr>
      </w:pPr>
      <w:r>
        <w:rPr>
          <w:spacing w:val="120"/>
          <w:sz w:val="16"/>
          <w:szCs w:val="16"/>
        </w:rPr>
      </w:r>
    </w:p>
    <w:p>
      <w:pPr>
        <w:pStyle w:val="Normal"/>
        <w:jc w:val="both"/>
        <w:rPr>
          <w:b/>
          <w:b/>
          <w:spacing w:val="120"/>
          <w:sz w:val="36"/>
          <w:szCs w:val="36"/>
        </w:rPr>
      </w:pPr>
      <w:r>
        <w:rPr>
          <w:b/>
          <w:spacing w:val="120"/>
          <w:sz w:val="36"/>
          <w:szCs w:val="36"/>
        </w:rPr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94"/>
        <w:gridCol w:w="3685"/>
      </w:tblGrid>
      <w:tr>
        <w:trPr/>
        <w:tc>
          <w:tcPr>
            <w:tcW w:w="8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Μαθήματα Β΄ Εξαμήνου Σπουδών (ακαδ. έτος 2017-2018)</w:t>
            </w:r>
          </w:p>
        </w:tc>
      </w:tr>
      <w:tr>
        <w:trPr/>
        <w:tc>
          <w:tcPr>
            <w:tcW w:w="8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΄ Κατεύθυνση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ίτλος Μαθήματο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τονιστής Μαθήματο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 xml:space="preserve">Συνεργατικές Πρακτικές (Υ) 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>
                <w:b/>
              </w:rPr>
              <w:t>(Αίθουσα Α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Βλάχου Αναστασία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Καθηγήτρια Π.Τ.Ε.Α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Στρατηγικές Διαχείρισης Συμπεριφορικών Δυσκολιών των Μαθητών (Υ)</w:t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</w:rPr>
            </w:pPr>
            <w:r>
              <w:rPr>
                <w:b/>
              </w:rPr>
              <w:t>(Αίθουσα Γ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Ανδρέου Ελένη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Καθηγήτρια Π.Τ.Δ.Ε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Θεωρητικές Προσεγγίσεις στην Αντιμετώπιση των Μαθησιακών Δυσκολιών (Υ)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>
                <w:b/>
              </w:rPr>
              <w:t xml:space="preserve">(Αίθουσα Γ)       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Τζιβινίκου Σωτηρία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Επ. Καθηγήτρια Π.Τ.Ε.Α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/>
              <w:t>Σεμιναριακά Μαθήματα (Υ)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>
                <w:b/>
              </w:rPr>
              <w:t>(Αίθουσα Α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Β΄ Κατεύθυνση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Μαθησιακές Δυσκολίες – Ορισμοί, Έννοιες, Αίτια –Επιστημολογικά Θέματα (Υ)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>
                <w:b/>
              </w:rPr>
              <w:t xml:space="preserve">(Αίθουσα Σκουβαρά)       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Βλάχος Φίλιππος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Καθηγητής Π.Τ.Ε.Α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Αξιολόγηση και Διάγνωση Μαθησιακών Δυσκολιών (Υ)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>
                <w:b/>
              </w:rPr>
              <w:t xml:space="preserve">(Αίθουσα Θ)       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Βλάχος Φίλιππος,</w:t>
            </w:r>
          </w:p>
          <w:p>
            <w:pPr>
              <w:pStyle w:val="Normal"/>
              <w:rPr/>
            </w:pPr>
            <w:r>
              <w:rPr/>
              <w:t>Καθηγητής Π.Τ.Ε.Α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κ.</w:t>
            </w:r>
            <w:r>
              <w:rPr>
                <w:b/>
              </w:rPr>
              <w:t xml:space="preserve"> Τζιβινίκου Σωτηρία, </w:t>
            </w:r>
          </w:p>
          <w:p>
            <w:pPr>
              <w:pStyle w:val="Normal"/>
              <w:rPr/>
            </w:pPr>
            <w:r>
              <w:rPr/>
              <w:t>Επ. Καθηγήτρια Π.Τ.Ε.Α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Αποτελεσματικές Εκπαιδευτικές Πρακτικές στην Ενταξιακή Εκπαίδευση (Υ)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>
                <w:b/>
              </w:rPr>
              <w:t xml:space="preserve">(Αίθουσα Σκουβαρά )       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Βλάχου Αναστασία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Καθηγήτρια Π.Τ.Ε.Α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Σεμιναριακά Μαθήματα (Υ)</w:t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</w:rPr>
            </w:pPr>
            <w:r>
              <w:rPr>
                <w:b/>
              </w:rPr>
              <w:t>(Αίθουσα Α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Ωρολόγιο Πρόγραμμα Μαθημάτων Β΄ Εξαμήνου Σπουδών</w:t>
      </w:r>
    </w:p>
    <w:p>
      <w:pPr>
        <w:pStyle w:val="Normal"/>
        <w:jc w:val="center"/>
        <w:rPr>
          <w:b/>
          <w:b/>
        </w:rPr>
      </w:pPr>
      <w:r>
        <w:rPr>
          <w:b/>
        </w:rPr>
        <w:t>(Εαρινό Εξάμηνο, Ακαδ. Έτους 2017-2018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7"/>
        <w:gridCol w:w="3119"/>
      </w:tblGrid>
      <w:tr>
        <w:trPr>
          <w:trHeight w:val="13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βδομάδα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ρασκευή</w:t>
            </w:r>
          </w:p>
          <w:p>
            <w:pPr>
              <w:pStyle w:val="Normal"/>
              <w:rPr/>
            </w:pPr>
            <w:r>
              <w:rPr/>
              <w:t>Έναρξη Μαθημάτων: 17:30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19:00-19:15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20:45-21:0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Λήξη Μαθημάτων: 10: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άββατο</w:t>
            </w:r>
          </w:p>
          <w:p>
            <w:pPr>
              <w:pStyle w:val="Normal"/>
              <w:rPr/>
            </w:pPr>
            <w:r>
              <w:rPr/>
              <w:t>Έναρξη Μαθημάτων: 9:00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10:30-10:45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12:15-12:3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Λήξη Μαθημάτων: 14:00</w:t>
            </w:r>
          </w:p>
        </w:tc>
      </w:tr>
      <w:tr>
        <w:trPr/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εβρουάριο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2/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/2/2018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2/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/2/2018 Σεμινάριο &amp; Μάθημ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/2/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/2/2018 Μάθημα &amp; Σεμινάριο</w:t>
            </w:r>
          </w:p>
        </w:tc>
      </w:tr>
      <w:tr>
        <w:trPr/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άρτιο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3/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/3/2018 Σεμινάρι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3/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/3/2018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/3/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/3/2018 Σεμινάριο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/3/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1/3/2018 </w:t>
            </w:r>
          </w:p>
        </w:tc>
      </w:tr>
      <w:tr>
        <w:trPr/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πρίλιο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/4/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/4/2018 Σεμινάριο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/4/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8/4/2018 </w:t>
            </w:r>
          </w:p>
        </w:tc>
      </w:tr>
      <w:tr>
        <w:trPr/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άιο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5/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5/2018 Σεμινάριο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/5/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/5/2018 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/5/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/5/2018 Σεμινάριο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1906" w:h="16838"/>
          <w:pgMar w:left="1797" w:right="1558" w:gutter="0" w:header="0" w:top="993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Αναλυτικό Πρόγραμμα Μαθημάτων Α΄ και Β΄ Κατεύθυνση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117"/>
        <w:gridCol w:w="3119"/>
      </w:tblGrid>
      <w:tr>
        <w:trPr>
          <w:trHeight w:val="438" w:hRule="atLeast"/>
        </w:trPr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΄ Κατεύθυνση</w:t>
            </w:r>
          </w:p>
        </w:tc>
      </w:tr>
      <w:tr>
        <w:trPr>
          <w:trHeight w:val="68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βδομάδα Διδασκαλία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ρασκευ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ΑΙΘΟΥΣΑ Γ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άββατ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ΑΙΘΟΥΣΑ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εβρουάριος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2/2018</w:t>
            </w:r>
          </w:p>
          <w:p>
            <w:pPr>
              <w:pStyle w:val="Normal"/>
              <w:jc w:val="center"/>
              <w:rPr/>
            </w:pPr>
            <w:r>
              <w:rPr/>
              <w:t>(κ. Τζιβινίκου Σωτηρία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/2/2018 </w:t>
            </w:r>
          </w:p>
          <w:p>
            <w:pPr>
              <w:pStyle w:val="Normal"/>
              <w:jc w:val="center"/>
              <w:rPr/>
            </w:pPr>
            <w:r>
              <w:rPr/>
              <w:t>(κ. Βλάχου Αναστασία)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2/2018</w:t>
            </w:r>
          </w:p>
          <w:p>
            <w:pPr>
              <w:pStyle w:val="Normal"/>
              <w:jc w:val="center"/>
              <w:rPr/>
            </w:pPr>
            <w:r>
              <w:rPr/>
              <w:t>(κ. Ρούση Χριστίνα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/2/2018 Σεμινάρι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κ. Ανδρέου Γεωργία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/2/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. Τζιβινίκου Σωτηρία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/2/2018 Μάθημ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(κ. Βλάχου Αναστασία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&amp;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Σεμινάριο </w:t>
            </w:r>
            <w:r>
              <w:rPr/>
              <w:t>(15:00-20:00)</w:t>
            </w:r>
          </w:p>
        </w:tc>
      </w:tr>
      <w:tr>
        <w:trPr/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άρτιος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3/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. Ρούση Χριστίνα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/3/2018 Σεμινάρι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(κ. Καραγιαννίδης Χαράλαμπος)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3/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. Τζιβινίκου Σωτηρία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/3/2018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. Βλάχου Αναστασία)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/3/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. Ρούση Χριστίνα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7/3/2018 Σεμινάρι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(κ. Σταυρούση Παναγιώτα)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/3/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. Τζιβινίκου Σωτηρία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1/3/2018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. Βλάχου Αναστασία)</w:t>
            </w:r>
          </w:p>
        </w:tc>
      </w:tr>
      <w:tr>
        <w:trPr/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πρίλιος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/4/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. Ανδρέου Ελέν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/4/2018 Σεμινάρι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. Καρτασίδου Λευκοθέα)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/4/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. Τζιβινίκου Σωτηρία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8/4/2018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. Βλάχου Αναστασία)</w:t>
            </w:r>
          </w:p>
        </w:tc>
      </w:tr>
      <w:tr>
        <w:trPr/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άιος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5/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. Ρούση Χριστίνα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/5/2018 Σεμινάρι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κ. Αργυρόπουλος Βασίλειος)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/5/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. Τζιβινίκου Σωτηρία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/5/2018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. Βλάχου Αναστασία)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/5/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. Ρούση Χριστίνα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6/5/2018 Σεμινάρι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(κ. Νικολαραΐζη Μάγδα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117"/>
        <w:gridCol w:w="3119"/>
      </w:tblGrid>
      <w:tr>
        <w:trPr>
          <w:trHeight w:val="438" w:hRule="atLeast"/>
        </w:trPr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Β΄ Κατεύθυνση</w:t>
            </w:r>
          </w:p>
        </w:tc>
      </w:tr>
      <w:tr>
        <w:trPr>
          <w:trHeight w:val="68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βδομάδα Διδασκαλία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ρασκευ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ΑΙΘΟΥΣΑ ΣΚΟΥΒΑΡΑ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άββατ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ΑΙΘΟΥΣΑ Θ)</w:t>
            </w:r>
          </w:p>
        </w:tc>
      </w:tr>
      <w:tr>
        <w:trPr/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εβρουάριος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2/2018</w:t>
            </w:r>
          </w:p>
          <w:p>
            <w:pPr>
              <w:pStyle w:val="Normal"/>
              <w:jc w:val="center"/>
              <w:rPr/>
            </w:pPr>
            <w:r>
              <w:rPr/>
              <w:t>(κ. Βλάχου Αναστασία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2/2018</w:t>
            </w:r>
          </w:p>
          <w:p>
            <w:pPr>
              <w:pStyle w:val="Normal"/>
              <w:jc w:val="center"/>
              <w:rPr/>
            </w:pPr>
            <w:r>
              <w:rPr/>
              <w:t>(κ. Βλάχος Φίλιππο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/2/2018 Σεμινάριο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(κ. Ανδρέου Γεωργία</w:t>
            </w:r>
            <w:r>
              <w:rPr>
                <w:lang w:val="en-US"/>
              </w:rPr>
              <w:t xml:space="preserve">, </w:t>
            </w:r>
            <w:r>
              <w:rPr/>
              <w:t xml:space="preserve">9:00-14:00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&amp;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Μάθημα: </w:t>
            </w:r>
            <w:r>
              <w:rPr/>
              <w:t>κκ. Βλάχος &amp; Τζιβινίκου (15:00-20:00)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/2/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. Βλάχου Αναστασία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4/2/2018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Μάθημα: </w:t>
            </w:r>
            <w:r>
              <w:rPr/>
              <w:t>κκ. Βλάχος &amp; Τζιβινίκου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9:00-14:00)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amp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Σεμινάρι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:00-8:00)</w:t>
            </w:r>
          </w:p>
        </w:tc>
      </w:tr>
      <w:tr>
        <w:trPr/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άρτιος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3/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. Βλάχος Φίλιππο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/3/2018 Σεμινάρι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(κ. Καραγιαννίδης Χαράλαμπος)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3/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. Βλάχου Αναστασία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/3/2018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κ. Βλάχος &amp; Τζιβινίκου)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/3/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. Βλάχος Φίλιππο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7/3/2018 Σεμινάρι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(κ. Σταυρούση Παναγιώτα)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/3/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. Βλάχου Αναστασία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1/3/2018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κ. Βλάχος &amp; Τζιβινίκου)</w:t>
            </w:r>
          </w:p>
        </w:tc>
      </w:tr>
      <w:tr>
        <w:trPr/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πρίλιος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/4/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. Βλάχος Φίλιππο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1/4/2018 Σεμινάρι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(κ. Καρτασίδου Λευκοθέα)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/4/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. Βλάχου Αναστασία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8/4/2018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κ. Βλάχος &amp; Τζιβινίκου)</w:t>
            </w:r>
          </w:p>
        </w:tc>
      </w:tr>
      <w:tr>
        <w:trPr/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άιος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5/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. Βλάχος Φίλιππο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/5/2018 Σεμινάρι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κ. Αργυρόπουλος Βασίλειος)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/5/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. Βλάχου Αναστασία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/5/2018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κ. Βλάχος &amp; Τζιβινίκου)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/5/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κ. Βλάχος Φίλιππο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6/5/2018 Σεμινάρι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(κ. Νικολαραΐζη Μάγδα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130"/>
        <w:gridCol w:w="2683"/>
      </w:tblGrid>
      <w:tr>
        <w:trPr>
          <w:trHeight w:val="432" w:hRule="atLeast"/>
        </w:trPr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Σεμινάρια</w:t>
            </w:r>
          </w:p>
        </w:tc>
      </w:tr>
      <w:tr>
        <w:trPr>
          <w:trHeight w:val="57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Θεματική Σεμιναρίου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Διδάσκων/ουσα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Μαθητές με αναπηρία και ειδικές εκπαιδευτικές ανάγκες: Αυτισμό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/2/2018</w:t>
            </w:r>
          </w:p>
          <w:p>
            <w:pPr>
              <w:pStyle w:val="Normal"/>
              <w:jc w:val="center"/>
              <w:rPr/>
            </w:pPr>
            <w:r>
              <w:rPr/>
              <w:t>(15:00-20:00)</w:t>
            </w:r>
          </w:p>
          <w:p>
            <w:pPr>
              <w:pStyle w:val="Normal"/>
              <w:jc w:val="center"/>
              <w:rPr/>
            </w:pPr>
            <w:r>
              <w:rPr/>
              <w:t>κ. Μπαλδιμτζή Ελένη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Εφαρμογές ΤΠΕ για την Πρόσβαση, την Εκπαίδευση και την Ειδική Αγωγή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/3/2018</w:t>
            </w:r>
          </w:p>
          <w:p>
            <w:pPr>
              <w:pStyle w:val="Normal"/>
              <w:jc w:val="center"/>
              <w:rPr/>
            </w:pPr>
            <w:r>
              <w:rPr/>
              <w:t>(κ. Καραγιαννίδης Χαράλαμπος)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Μαθητές με αναπηρία και ειδικές εκπαιδευτικές ανάγκες: Νοητική Καθυστέρησ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7/3/2018 </w:t>
            </w:r>
          </w:p>
          <w:p>
            <w:pPr>
              <w:pStyle w:val="Normal"/>
              <w:jc w:val="center"/>
              <w:rPr/>
            </w:pPr>
            <w:r>
              <w:rPr/>
              <w:t>(κ. Σταυρούση Παναγιώτα)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Ειδική Γλωσσική Διαταραχή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/2/2018</w:t>
            </w:r>
          </w:p>
          <w:p>
            <w:pPr>
              <w:pStyle w:val="Normal"/>
              <w:jc w:val="center"/>
              <w:rPr/>
            </w:pPr>
            <w:r>
              <w:rPr/>
              <w:t>(κ. Ανδρέου Γεωργία)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Μαθητές με αναπηρία και ειδικές εκπαιδευτικές ανάγκες: Σοβαρές-Πολλαπλές Αναπηρίε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1/4/2018 </w:t>
            </w:r>
          </w:p>
          <w:p>
            <w:pPr>
              <w:pStyle w:val="Normal"/>
              <w:jc w:val="center"/>
              <w:rPr/>
            </w:pPr>
            <w:r>
              <w:rPr/>
              <w:t>(κ. Καρτασίδου Λευκοθέα)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Μαθητές με αναπηρία και ειδικές εκπαιδευτικές ανάγκες: Προβλήματα Όρασης – Τύφλωση 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/5/2018</w:t>
            </w:r>
            <w:r>
              <w:rPr/>
              <w:t xml:space="preserve">                 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/>
              <w:t>κ. Αργυρόπουλος Βασίλειος)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Μαθητές με αναπηρία και ειδικές εκπαιδευτικές ανάγκες: Βαρηκοΐα-Κώφωσ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6/5/2018 </w:t>
            </w:r>
          </w:p>
          <w:p>
            <w:pPr>
              <w:pStyle w:val="Normal"/>
              <w:jc w:val="center"/>
              <w:rPr/>
            </w:pPr>
            <w:r>
              <w:rPr/>
              <w:t>(κ. Νικολαραΐζη Μάγδα)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continuous"/>
      <w:pgSz w:w="11906" w:h="16838"/>
      <w:pgMar w:left="1797" w:right="1558" w:gutter="0" w:header="0" w:top="993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19:00Z</dcterms:created>
  <dc:creator>pms_se</dc:creator>
  <dc:description/>
  <cp:keywords/>
  <dc:language>en-US</dc:language>
  <cp:lastModifiedBy>Βάσω</cp:lastModifiedBy>
  <cp:lastPrinted>2017-12-08T19:02:00Z</cp:lastPrinted>
  <dcterms:modified xsi:type="dcterms:W3CDTF">2018-02-06T09:40:00Z</dcterms:modified>
  <cp:revision>31</cp:revision>
  <dc:subject/>
  <dc:title>ΠΡΟΓΡΑΜΜΑ ΜΑΘΗΜΑΤΩΝ ΧΕΙΜΕΡΙΝΟΥ ΕΞΑΜΗΝΟΥ</dc:title>
</cp:coreProperties>
</file>