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2480</wp:posOffset>
            </wp:positionH>
            <wp:positionV relativeFrom="paragraph">
              <wp:posOffset>-45085</wp:posOffset>
            </wp:positionV>
            <wp:extent cx="763905" cy="911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ind w:left="1260" w:hanging="0"/>
        <w:rPr/>
      </w:pPr>
      <w:r>
        <w:rPr>
          <w:spacing w:val="40"/>
        </w:rPr>
        <w:t xml:space="preserve">ΣΧΟΛΗ ΑΝΘΡΩΠΙΣΤΙΚΩΝ ΚΑΙ ΚΟΙΝΩΝΙΚΩΝ ΕΠΙΣΤΗΜΩΝ 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ind w:left="1260" w:hanging="0"/>
        <w:jc w:val="center"/>
        <w:rPr/>
      </w:pPr>
      <w:r>
        <w:rPr>
          <w:b/>
          <w:i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4"/>
        <w:gridCol w:w="3502"/>
      </w:tblGrid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Β΄ Εξαμήνου Σπουδών (ακαδ. έτος 2015-2016)</w:t>
            </w:r>
          </w:p>
        </w:tc>
      </w:tr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lang w:val="en-US"/>
              </w:rPr>
            </w:pPr>
            <w:r>
              <w:rPr/>
              <w:t xml:space="preserve">Αξιολόγηση στην Ειδική Αγωγή (Υ) 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Αίθουσα Ι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Νικολαραΐζη Μάγδ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Αποτελεσματικές Εκπαιδευτικές Πρακτικές στην Ειδική Αγωγή και την Ενταξιακή Εκπαίδευση (Υ)           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Α)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Στρατηγικές Διαχείρισης Συμπεριφορικών Δυσκολιών των Μαθητών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>(Αίθουσα Ι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Διδασκάλου Ελένη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Στατιστική (Ε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>(Εργαστήριο Η/Υ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βραμίδης Ηλία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Επ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Θεωρητικές Προσεγγίσεις στην Αντιμετώπιση των Μαθησιακών Δυσκολιών (Ε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Α)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Λέκτορας Π.Τ.Ε.Α.</w:t>
            </w:r>
          </w:p>
        </w:tc>
      </w:tr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Μαθησιακές Δυσκολίες – Ορισμοί, Έννοιες, Αίτια –Επιστημολογικά Θέματα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Α)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Αξιολόγηση και Διάγνωση Μαθησιακών Δυσκολιών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Α)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,</w:t>
            </w:r>
          </w:p>
          <w:p>
            <w:pPr>
              <w:pStyle w:val="Normal"/>
              <w:rPr/>
            </w:pPr>
            <w:r>
              <w:rPr/>
              <w:t>Καθηγητής Π.Τ.Ε.Α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Τζιβινίκου Σωτηρία, </w:t>
            </w:r>
          </w:p>
          <w:p>
            <w:pPr>
              <w:pStyle w:val="Normal"/>
              <w:rPr/>
            </w:pPr>
            <w:r>
              <w:rPr/>
              <w:t>Λέκτορα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Θεωρητικές Προσεγγίσεις στην Αντιμετώπιση των Μαθησιακών Δυσκολιών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Α)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Τζιβινίκου Σωτηρία, </w:t>
            </w:r>
          </w:p>
          <w:p>
            <w:pPr>
              <w:pStyle w:val="Normal"/>
              <w:rPr/>
            </w:pPr>
            <w:r>
              <w:rPr/>
              <w:t>Λέκτορα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Στατιστική (Ε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>(Εργαστήριο Η/Υ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βραμίδης Ηλία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Επ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Αποτελεσματικές Εκπαιδευτικές Πρακτικές στην Ειδική Αγωγή και την Ενταξιακή Εκπαίδευση (Ε)        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b/>
              </w:rPr>
              <w:t xml:space="preserve">(Αίθουσα Α)             </w:t>
            </w:r>
            <w:r>
              <w:rPr/>
              <w:t xml:space="preserve">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Β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Εαρινό Εξάμηνο, Ακαδ. Έτους 2015-20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7"/>
        <w:gridCol w:w="3119"/>
      </w:tblGrid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0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/1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/1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2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2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2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3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3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3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4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4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4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4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4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4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4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5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5/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993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Αναλυτικό Πρόγραμμα Μαθημάτων Α΄ και Β΄ Κατεύθυνση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Ι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/1/2016 </w:t>
            </w:r>
          </w:p>
          <w:p>
            <w:pPr>
              <w:pStyle w:val="Normal"/>
              <w:jc w:val="both"/>
              <w:rPr/>
            </w:pPr>
            <w:r>
              <w:rPr/>
              <w:t>(Βλάχου Αναστασ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/2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/2/2016 </w:t>
            </w:r>
          </w:p>
          <w:p>
            <w:pPr>
              <w:pStyle w:val="Normal"/>
              <w:jc w:val="both"/>
              <w:rPr/>
            </w:pPr>
            <w:r>
              <w:rPr/>
              <w:t>(Διδασκάλου Ελένη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2/2/2016 </w:t>
            </w:r>
          </w:p>
          <w:p>
            <w:pPr>
              <w:pStyle w:val="Normal"/>
              <w:jc w:val="both"/>
              <w:rPr/>
            </w:pPr>
            <w:r>
              <w:rPr/>
              <w:t>(Βλάχου Αναστασ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2/2016</w:t>
            </w:r>
          </w:p>
          <w:p>
            <w:pPr>
              <w:pStyle w:val="Normal"/>
              <w:jc w:val="both"/>
              <w:rPr/>
            </w:pPr>
            <w:r>
              <w:rPr/>
              <w:t>(Νικολαραϊζη Μάγδ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2/2016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2/2016</w:t>
            </w:r>
          </w:p>
          <w:p>
            <w:pPr>
              <w:pStyle w:val="Normal"/>
              <w:jc w:val="both"/>
              <w:rPr/>
            </w:pPr>
            <w:r>
              <w:rPr/>
              <w:t>(Διδασκάλου Ελένη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/2/2016</w:t>
            </w:r>
          </w:p>
          <w:p>
            <w:pPr>
              <w:pStyle w:val="Normal"/>
              <w:jc w:val="both"/>
              <w:rPr/>
            </w:pPr>
            <w:r>
              <w:rPr/>
              <w:t>(Βλάχου Αναστασ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2/2016</w:t>
            </w:r>
          </w:p>
          <w:p>
            <w:pPr>
              <w:pStyle w:val="Normal"/>
              <w:jc w:val="both"/>
              <w:rPr/>
            </w:pPr>
            <w:r>
              <w:rPr/>
              <w:t>(Νικολαραϊζη Μάγδ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/3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3/2016</w:t>
            </w:r>
          </w:p>
          <w:p>
            <w:pPr>
              <w:pStyle w:val="Normal"/>
              <w:jc w:val="both"/>
              <w:rPr/>
            </w:pPr>
            <w:r>
              <w:rPr/>
              <w:t>(Διδασκάλου Ελένη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/3/201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Βλάχου Αναστασ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3/2016</w:t>
            </w:r>
          </w:p>
          <w:p>
            <w:pPr>
              <w:pStyle w:val="Normal"/>
              <w:jc w:val="both"/>
              <w:rPr/>
            </w:pPr>
            <w:r>
              <w:rPr/>
              <w:t>(Νικολαραϊζη Μάγδ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/4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4/2016</w:t>
            </w:r>
          </w:p>
          <w:p>
            <w:pPr>
              <w:pStyle w:val="Normal"/>
              <w:jc w:val="both"/>
              <w:rPr/>
            </w:pPr>
            <w:r>
              <w:rPr/>
              <w:t>(Διδασκάλου Ελένη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/4/2016 </w:t>
            </w:r>
          </w:p>
          <w:p>
            <w:pPr>
              <w:pStyle w:val="Normal"/>
              <w:jc w:val="both"/>
              <w:rPr/>
            </w:pPr>
            <w:r>
              <w:rPr/>
              <w:t>(Βλάχου Αναστασ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4/2016</w:t>
            </w:r>
          </w:p>
          <w:p>
            <w:pPr>
              <w:pStyle w:val="Normal"/>
              <w:jc w:val="both"/>
              <w:rPr/>
            </w:pPr>
            <w:r>
              <w:rPr/>
              <w:t>(Νικολαραϊζη Μάγδ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/4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4/2016</w:t>
            </w:r>
          </w:p>
          <w:p>
            <w:pPr>
              <w:pStyle w:val="Normal"/>
              <w:jc w:val="both"/>
              <w:rPr/>
            </w:pPr>
            <w:r>
              <w:rPr/>
              <w:t>(Διδασκάλου Ελένη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/4/2016 </w:t>
            </w:r>
          </w:p>
          <w:p>
            <w:pPr>
              <w:pStyle w:val="Normal"/>
              <w:jc w:val="both"/>
              <w:rPr/>
            </w:pPr>
            <w:r>
              <w:rPr/>
              <w:t>(Βλάχου Αναστασ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4/2016</w:t>
            </w:r>
          </w:p>
          <w:p>
            <w:pPr>
              <w:pStyle w:val="Normal"/>
              <w:jc w:val="both"/>
              <w:rPr/>
            </w:pPr>
            <w:r>
              <w:rPr/>
              <w:t>(Νικολαραϊζη Μάγδ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5/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5/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Διδασκάλου Ελένη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/5/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Νικολαραϊζη Μάγδα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ΑΙΘΟΥΣΑ Α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/1/2016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Βλάχου Αναστασία</w:t>
            </w:r>
            <w:r>
              <w:rPr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 xml:space="preserve">/1/2016 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/2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/2/2016 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 &amp; 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2/2/2016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Βλάχου Αναστασία</w:t>
            </w:r>
            <w:r>
              <w:rPr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2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2/2016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2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 &amp; 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/2/201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Βλάχου Αναστασία</w:t>
            </w:r>
            <w:r>
              <w:rPr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2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/3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3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 &amp; 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/3/201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Βλάχου Αναστασία</w:t>
            </w:r>
            <w:r>
              <w:rPr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3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/4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4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 &amp; 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/4/2016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Βλάχου Αναστασία</w:t>
            </w:r>
            <w:r>
              <w:rPr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4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/4/2016 </w:t>
            </w:r>
          </w:p>
          <w:p>
            <w:pPr>
              <w:pStyle w:val="Normal"/>
              <w:jc w:val="both"/>
              <w:rPr/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4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 &amp; Τζιβινίκου Σωτηρί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/4/2016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Βλάχου Αναστασία</w:t>
            </w:r>
            <w:r>
              <w:rPr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4/2016</w:t>
            </w:r>
          </w:p>
          <w:p>
            <w:pPr>
              <w:pStyle w:val="Normal"/>
              <w:jc w:val="both"/>
              <w:rPr/>
            </w:pPr>
            <w:r>
              <w:rPr/>
              <w:t>(Βλάχος Φίλιππος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5/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Τζιβινίκου Σωτηρί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5/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Βλάχος Φίλιππος &amp; Τζιβινίκου Σωτηρία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πιλεγόμενο Μάθημα «Στατιστική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Α΄ &amp; Β΄ Κατεύθυνση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002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θημα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τιστική</w:t>
            </w:r>
          </w:p>
          <w:p>
            <w:pPr>
              <w:pStyle w:val="Normal"/>
              <w:rPr/>
            </w:pPr>
            <w:r>
              <w:rPr/>
              <w:t>Έναρξη Μαθημάτων: 15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6:30-16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8:15-18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20:0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εβρουάριος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/2/2016 </w:t>
            </w:r>
          </w:p>
          <w:p>
            <w:pPr>
              <w:pStyle w:val="Normal"/>
              <w:jc w:val="both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2/2016</w:t>
            </w:r>
          </w:p>
          <w:p>
            <w:pPr>
              <w:pStyle w:val="Normal"/>
              <w:jc w:val="both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ρτιος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3/2016</w:t>
            </w:r>
          </w:p>
          <w:p>
            <w:pPr>
              <w:pStyle w:val="Normal"/>
              <w:jc w:val="both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ρίλιος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4/2016</w:t>
            </w:r>
          </w:p>
          <w:p>
            <w:pPr>
              <w:pStyle w:val="Normal"/>
              <w:jc w:val="both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4/2016</w:t>
            </w:r>
          </w:p>
          <w:p>
            <w:pPr>
              <w:pStyle w:val="Normal"/>
              <w:jc w:val="both"/>
              <w:rPr/>
            </w:pPr>
            <w:r>
              <w:rPr/>
              <w:t>(Αβραμίδης Ηλίας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άιος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5/20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Αβραμίδης Ηλίας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993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9:00Z</dcterms:created>
  <dc:creator>pms_se</dc:creator>
  <dc:description/>
  <cp:keywords/>
  <dc:language>en-US</dc:language>
  <cp:lastModifiedBy>Βάσω</cp:lastModifiedBy>
  <dcterms:modified xsi:type="dcterms:W3CDTF">2016-02-19T16:07:00Z</dcterms:modified>
  <cp:revision>8</cp:revision>
  <dc:subject/>
  <dc:title>ΠΡΟΓΡΑΜΜΑ ΜΑΘΗΜΑΤΩΝ ΧΕΙΜΕΡΙΝΟΥ ΕΞΑΜΗΝΟΥ</dc:title>
</cp:coreProperties>
</file>