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13335</wp:posOffset>
            </wp:positionV>
            <wp:extent cx="8953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  <w:lang w:val="en-US"/>
        </w:rPr>
        <w:t xml:space="preserve">   </w:t>
      </w:r>
      <w:r>
        <w:rPr>
          <w:outline/>
          <w:spacing w:val="120"/>
        </w:rPr>
        <w:t>ΠΑΝΕΠΙΣΤΗΜΙΟ ΘΕΣΣΑΛΙΑΣ</w:t>
      </w:r>
    </w:p>
    <w:p>
      <w:pPr>
        <w:pStyle w:val="Normal"/>
        <w:ind w:left="993" w:hanging="0"/>
        <w:jc w:val="center"/>
        <w:rPr/>
      </w:pPr>
      <w:r>
        <w:rPr>
          <w:spacing w:val="40"/>
          <w:sz w:val="22"/>
          <w:szCs w:val="22"/>
        </w:rPr>
        <w:t>ΣΧΟΛΗ ΑΝΘΡΩΠΙΣΤΙΚΩΝ ΚΑΙ ΚΟΙΝΩΝΙΚΩΝ ΕΠΙΣΤΗΜΩΝ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ind w:left="1134" w:hanging="0"/>
        <w:jc w:val="center"/>
        <w:rPr/>
      </w:pPr>
      <w:r>
        <w:rPr>
          <w:b/>
          <w:i/>
          <w:sz w:val="22"/>
          <w:szCs w:val="22"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010"/>
        <w:gridCol w:w="3969"/>
      </w:tblGrid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Α΄ Εξαμήνου Σπουδών (ακαδ. έτος 2019-2020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Μεθοδολογία Έρευνας (Υ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βραμίδης Ηλίας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Αν. 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Νευρο- επιστήμη και Ειδική Αγωγή (Υ)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ητής Π.Τ.Ε.Α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Κοινωνιοπολιτισμικές Προσεγγίσεις της Ανάπτυξης και της Μάθησης (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νδρέου Ελένη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ήτρια Π.Τ.Δ.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Εκπαίδευση και Αναπηρία (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υ Αναστασί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Ενδεικτικό Ωρολόγιο Πρόγραμμα Μαθημάτων Α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Χειμερινό Εξάμηνο, Ακαδ. Έτους 2019-2020)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783"/>
        <w:gridCol w:w="355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22: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>
          <w:trHeight w:val="375" w:hRule="atLeast"/>
        </w:trPr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 201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7/9/2019 </w:t>
            </w:r>
          </w:p>
          <w:p>
            <w:pPr>
              <w:pStyle w:val="Normal"/>
              <w:rPr/>
            </w:pPr>
            <w:r>
              <w:rPr/>
              <w:t>Βλάχου Αναστασία, Καθηγήτρια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8/9/2019 </w:t>
            </w:r>
          </w:p>
          <w:p>
            <w:pPr>
              <w:pStyle w:val="Normal"/>
              <w:rPr/>
            </w:pPr>
            <w:r>
              <w:rPr/>
              <w:t>Αβραμίδης Ηλίας, Αν. Καθηγητής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 201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/10/2019 </w:t>
            </w:r>
          </w:p>
          <w:p>
            <w:pPr>
              <w:pStyle w:val="Normal"/>
              <w:rPr/>
            </w:pPr>
            <w:r>
              <w:rPr/>
              <w:t>Βλάχος Φίλιππος, Καθηγητή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/10/2019 </w:t>
            </w:r>
          </w:p>
          <w:p>
            <w:pPr>
              <w:pStyle w:val="Normal"/>
              <w:rPr/>
            </w:pPr>
            <w:r>
              <w:rPr/>
              <w:t>Ανδρέου Ελένη, Καθηγήτρια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/10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υ Αναστασία, Καθηγήτρια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/10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, Αν. Καθηγητή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/10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ς Φίλιππος, Καθηγητή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/10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νδρέου Ελένη, Καθηγήτρια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/10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υ Αναστασία, Καθηγήτρια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/10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, Αν. Καθηγητής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 201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/11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ς Φίλιππος, Καθηγητή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/11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νδρέου Ελένη, Καθηγήτρια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/11/2019 </w:t>
            </w:r>
            <w:r>
              <w:rPr/>
              <w:t>(ΗΜΕΡΙΔ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/11/2019 </w:t>
            </w:r>
            <w:r>
              <w:rPr/>
              <w:t>(ΗΜΕΡΙΔΑ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/11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υ Αναστασία, Καθηγήτρια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/11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, Αν. Καθηγητή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/11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ς Φίλιππος, Καθηγητή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/11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νδρέου Ελένη, Καθηγήτρια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 201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/12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υ Αναστασία, Καθηγήτρια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/12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, Αν. Καθηγητή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/12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ς Φίλιππος, Καθηγητή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1/12/20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νδρέου Ελένη, Καθηγήτρια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 202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/1/2020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υ Αναστασία, Καθηγήτρια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/1/2020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, Αν. Καθηγητή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/1/2020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Βλάχος Φίλιππος, Καθηγητή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/1/2020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νδρέου Ελένη, Καθηγήτρια</w:t>
            </w:r>
          </w:p>
        </w:tc>
      </w:tr>
    </w:tbl>
    <w:p>
      <w:pPr>
        <w:sectPr>
          <w:type w:val="nextPage"/>
          <w:pgSz w:w="11906" w:h="16838"/>
          <w:pgMar w:left="1797" w:right="127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558" w:gutter="0" w:header="0" w:top="993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14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8:00Z</dcterms:created>
  <dc:creator>pms_se</dc:creator>
  <dc:description/>
  <cp:keywords/>
  <dc:language>en-US</dc:language>
  <cp:lastModifiedBy>Βάσω</cp:lastModifiedBy>
  <dcterms:modified xsi:type="dcterms:W3CDTF">2019-07-23T07:52:00Z</dcterms:modified>
  <cp:revision>23</cp:revision>
  <dc:subject/>
  <dc:title>ΠΡΟΓΡΑΜΜΑ ΜΑΘΗΜΑΤΩΝ ΧΕΙΜΕΡΙΝΟΥ ΕΞΑΜΗΝΟΥ</dc:title>
</cp:coreProperties>
</file>