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13335</wp:posOffset>
            </wp:positionV>
            <wp:extent cx="89535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  <w:lang w:val="en-US"/>
        </w:rPr>
        <w:t xml:space="preserve">   </w:t>
      </w:r>
      <w:r>
        <w:rPr>
          <w:outline/>
          <w:spacing w:val="120"/>
        </w:rPr>
        <w:t>ΠΑΝΕΠΙΣΤΗΜΙΟ ΘΕΣΣΑΛΙΑΣ</w:t>
      </w:r>
    </w:p>
    <w:p>
      <w:pPr>
        <w:pStyle w:val="Normal"/>
        <w:ind w:left="993" w:hanging="0"/>
        <w:jc w:val="center"/>
        <w:rPr/>
      </w:pPr>
      <w:r>
        <w:rPr>
          <w:spacing w:val="40"/>
          <w:sz w:val="22"/>
          <w:szCs w:val="22"/>
        </w:rPr>
        <w:t>ΣΧΟΛΗ ΑΝΘΡΩΠΙΣΤΙΚΩΝ ΚΑΙ ΚΟΙΝΩΝΙΚΩΝ ΕΠΙΣΤΗΜΩΝ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ind w:left="1134" w:hanging="0"/>
        <w:jc w:val="center"/>
        <w:rPr/>
      </w:pPr>
      <w:r>
        <w:rPr>
          <w:b/>
          <w:i/>
          <w:sz w:val="22"/>
          <w:szCs w:val="22"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94"/>
        <w:gridCol w:w="3502"/>
      </w:tblGrid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Μαθήματα Α΄ Εξαμήνου Σπουδών (ακαδ. έτος 2017-2018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Μεθοδολογία Έρευνας (Υ)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βραμίδης Ηλίας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Επ. Καθηγητής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Νευρο- επιστήμη και Ειδική Αγωγή (Υ)              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ς Φίλιππος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ητής Π.Τ.Ε.Α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Κοινωνιοπολιτισμικές Προσεγγίσεις της Ανάπτυξης και της Μάθησης (Υ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νδρέου Ελένη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ήτρια Π.Τ.Δ.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Εκπαίδευση και Αναπηρία (Υ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Βλάχου Αναστασία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Ωρολόγιο Πρόγραμμα Μαθημάτων Α΄ Εξαμήνου Σπουδών</w:t>
      </w:r>
    </w:p>
    <w:p>
      <w:pPr>
        <w:pStyle w:val="Normal"/>
        <w:jc w:val="center"/>
        <w:rPr/>
      </w:pPr>
      <w:r>
        <w:rPr>
          <w:b/>
        </w:rPr>
        <w:t>(Χειμερινό Εξάμηνο, Ακαδ. Έτους 201</w:t>
      </w:r>
      <w:r>
        <w:rPr>
          <w:b/>
          <w:lang w:val="en-US"/>
        </w:rPr>
        <w:t>7</w:t>
      </w:r>
      <w:r>
        <w:rPr>
          <w:b/>
        </w:rPr>
        <w:t>-201</w:t>
      </w:r>
      <w:r>
        <w:rPr>
          <w:b/>
          <w:lang w:val="en-US"/>
        </w:rPr>
        <w:t>8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783"/>
        <w:gridCol w:w="355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/>
            </w:pPr>
            <w:r>
              <w:rPr/>
              <w:t>Λήξη Μαθημάτων: 22: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>
          <w:trHeight w:val="375" w:hRule="atLeast"/>
        </w:trPr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 201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/9/2017 </w:t>
            </w:r>
            <w:r>
              <w:rPr/>
              <w:t>(κ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/9/2017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 201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/10/2017 </w:t>
            </w:r>
            <w:r>
              <w:rPr/>
              <w:t>(κ.</w:t>
            </w:r>
            <w:r>
              <w:rPr>
                <w:lang w:val="en-US"/>
              </w:rPr>
              <w:t xml:space="preserve"> </w:t>
            </w:r>
            <w:r>
              <w:rPr/>
              <w:t>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/10/2017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/10/2017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/10/2017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/10/2017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/10/2017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 201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/11/2017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/11/2017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/11/2017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/11/2017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/11/2017 </w:t>
            </w:r>
            <w:r>
              <w:rPr/>
              <w:t>(κ. 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/11/2017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 201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/12/2017 </w:t>
            </w:r>
            <w:r>
              <w:rPr/>
              <w:t>(κ.</w:t>
            </w:r>
            <w:r>
              <w:rPr>
                <w:lang w:val="en-US"/>
              </w:rPr>
              <w:t xml:space="preserve"> </w:t>
            </w:r>
            <w:r>
              <w:rPr/>
              <w:t>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/12/2017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/12/2017 </w:t>
            </w:r>
            <w:r>
              <w:rPr/>
              <w:t>(κ.</w:t>
            </w:r>
            <w:r>
              <w:rPr>
                <w:lang w:val="en-US"/>
              </w:rPr>
              <w:t xml:space="preserve"> </w:t>
            </w:r>
            <w:r>
              <w:rPr/>
              <w:t>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/12/2017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/12/2017 </w:t>
            </w:r>
            <w:r>
              <w:rPr/>
              <w:t>(κ.</w:t>
            </w:r>
            <w:r>
              <w:rPr>
                <w:lang w:val="en-US"/>
              </w:rPr>
              <w:t xml:space="preserve"> </w:t>
            </w:r>
            <w:r>
              <w:rPr/>
              <w:t>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/12/2017 </w:t>
            </w:r>
            <w:r>
              <w:rPr/>
              <w:t>(κ. Αβραμίδης Ηλίας)</w:t>
            </w:r>
          </w:p>
        </w:tc>
      </w:tr>
      <w:tr>
        <w:trPr/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 201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/1/2018 </w:t>
            </w:r>
            <w:r>
              <w:rPr/>
              <w:t>(κ.</w:t>
            </w:r>
            <w:r>
              <w:rPr>
                <w:lang w:val="en-US"/>
              </w:rPr>
              <w:t xml:space="preserve"> </w:t>
            </w:r>
            <w:r>
              <w:rPr/>
              <w:t>Βλάχου Αναστασία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/1/2018 </w:t>
            </w:r>
            <w:r>
              <w:rPr/>
              <w:t>(κ. Ανδρέου Ελέν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/1/2018 </w:t>
            </w:r>
            <w:r>
              <w:rPr/>
              <w:t>(κ. Βλάχος Φίλιππος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/1/2018 </w:t>
            </w:r>
            <w:r>
              <w:rPr/>
              <w:t>(κ. Αβραμίδης Ηλίας)</w:t>
            </w:r>
          </w:p>
        </w:tc>
      </w:tr>
    </w:tbl>
    <w:p>
      <w:pPr>
        <w:sectPr>
          <w:type w:val="nextPage"/>
          <w:pgSz w:w="11906" w:h="16838"/>
          <w:pgMar w:left="1797" w:right="127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558" w:gutter="0" w:header="0" w:top="993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8:00Z</dcterms:created>
  <dc:creator>pms_se</dc:creator>
  <dc:description/>
  <cp:keywords/>
  <dc:language>en-US</dc:language>
  <cp:lastModifiedBy>Βάσω</cp:lastModifiedBy>
  <dcterms:modified xsi:type="dcterms:W3CDTF">2017-09-14T07:47:00Z</dcterms:modified>
  <cp:revision>14</cp:revision>
  <dc:subject/>
  <dc:title>ΠΡΟΓΡΑΜΜΑ ΜΑΘΗΜΑΤΩΝ ΧΕΙΜΕΡΙΝΟΥ ΕΞΑΜΗΝΟΥ</dc:title>
</cp:coreProperties>
</file>