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spacing w:val="1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7020</wp:posOffset>
            </wp:positionH>
            <wp:positionV relativeFrom="paragraph">
              <wp:posOffset>-64135</wp:posOffset>
            </wp:positionV>
            <wp:extent cx="66802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</w:rPr>
        <w:t>ΠΑΝΕΠΙΣΤΗΜΙΟ ΘΕΣΣΑΛΙΑΣ</w:t>
      </w:r>
    </w:p>
    <w:p>
      <w:pPr>
        <w:pStyle w:val="Normal"/>
        <w:rPr/>
      </w:pPr>
      <w:r>
        <w:rPr>
          <w:spacing w:val="40"/>
          <w:sz w:val="22"/>
          <w:szCs w:val="22"/>
          <w:lang w:val="en-US"/>
        </w:rPr>
        <w:t xml:space="preserve">         </w:t>
      </w:r>
      <w:r>
        <w:rPr>
          <w:spacing w:val="40"/>
          <w:sz w:val="22"/>
          <w:szCs w:val="22"/>
        </w:rPr>
        <w:t>ΣΧΟΛΗ ΑΝΘΡΩΠΙΣΤΙΚΩΝ ΚΑΙ ΚΟΙΝΩΝΙΚΩΝ ΕΠΙΣΤΗΜΩΝ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both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61"/>
        <w:gridCol w:w="3260"/>
      </w:tblGrid>
      <w:tr>
        <w:trPr>
          <w:trHeight w:val="477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Γ΄ Εξαμήνου Σπουδών (ακαδ. έτος 2022-2023)</w:t>
            </w:r>
          </w:p>
        </w:tc>
      </w:tr>
      <w:tr>
        <w:trPr>
          <w:trHeight w:val="35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>
          <w:trHeight w:val="6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lang w:eastAsia="en-US"/>
              </w:rPr>
              <w:t xml:space="preserve">Αξιολόγηση στην Ειδική Αγωγή </w:t>
            </w:r>
            <w:r>
              <w:rPr/>
              <w:t xml:space="preserve">(Υ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Νικολαραΐζη Μαγδαληνη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Στρατηγικές Ανάπτυξης Κοινωνικών Δεξιοτήτων σε άτομα με αναπηρίες ή/και ειδικές εκπαιδευτικές ανάγκες </w:t>
            </w:r>
            <w:r>
              <w:rPr/>
              <w:t xml:space="preserve">(Υ)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Σταυρούση Παναγιώτ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lang w:eastAsia="en-US"/>
              </w:rPr>
              <w:t>Αποτελεσματικές Εκπαιδευτικές Πρακτικές στην Ενταξιακή Εκπαίδευση (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βραμίδης Ηλίας</w:t>
            </w:r>
          </w:p>
          <w:p>
            <w:pPr>
              <w:pStyle w:val="Normal"/>
              <w:rPr/>
            </w:pPr>
            <w:r>
              <w:rPr/>
              <w:t>Αν. Καθηγητής Π.Τ.Ε.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Στρατηγικές Διαχείρισης Συμπεριφορικών Δυσκολιών των Μαθητών (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Ρούση Χριστίνα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Αξιολόγηση και Διάγνωση Μαθησιακών Δυσκολιών (Υ)</w:t>
            </w:r>
            <w:r>
              <w:rPr>
                <w:b/>
              </w:rPr>
              <w:t xml:space="preserve">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</w:t>
            </w:r>
          </w:p>
          <w:p>
            <w:pPr>
              <w:pStyle w:val="Normal"/>
              <w:rPr/>
            </w:pPr>
            <w:r>
              <w:rPr/>
              <w:t>Καθηγητής Π.Τ.Ε.Α.</w:t>
            </w:r>
          </w:p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Τζιβινίκου Σωτηρί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Μέθοδοι και Στρατηγικές Διδασκαλίας για Μαθητές με Μαθησιακές Δυσκολίες (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Τζιβινίκου Σωτηρί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ο Μάθημα της Γλώσσας για Μαθητές με Μαθησιακές Δυσκολίες (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νδρέου Γεωργία, 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α Μαθήματα των Μαθηματικών και των Φυσικών Επιστημών για Μαθητές με Μαθησιακές Δυσκολίες (Υ)</w:t>
            </w:r>
            <w:r>
              <w:rPr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κ.</w:t>
            </w:r>
            <w:r>
              <w:rPr>
                <w:b/>
              </w:rPr>
              <w:t xml:space="preserve"> Βαβουγυιός Διονύσης </w:t>
            </w:r>
            <w:r>
              <w:rPr/>
              <w:t>Καθηγητής Τμήματος Φυσικής Πανεπιστημίου Θεσσαλίας</w:t>
            </w:r>
          </w:p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Σταθοπούλου Χαρίκλεια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Γ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Χειμερινό Εξάμηνο, Ακαδ. Έτους 2022-202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7"/>
        <w:gridCol w:w="3119"/>
      </w:tblGrid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0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9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9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9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0/2022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0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0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0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10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0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10/2022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1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1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1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1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1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1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11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11/2022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2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2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2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2/2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12/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2/20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55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Αναλυτικό Πρόγραμμα Μαθημάτων Α΄ και Β΄ Κατεύθυνση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3686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06268591"/>
            <w:bookmarkEnd w:id="0"/>
            <w:r>
              <w:rPr>
                <w:b/>
              </w:rPr>
              <w:t>Α΄ Κατεύθυν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9/2022</w:t>
            </w:r>
          </w:p>
          <w:p>
            <w:pPr>
              <w:pStyle w:val="Normal"/>
              <w:jc w:val="center"/>
              <w:rPr/>
            </w:pPr>
            <w:r>
              <w:rPr/>
              <w:t>(Σταυρούση Παναγιώτ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9/2022</w:t>
            </w:r>
          </w:p>
          <w:p>
            <w:pPr>
              <w:pStyle w:val="Normal"/>
              <w:jc w:val="center"/>
              <w:rPr/>
            </w:pPr>
            <w:r>
              <w:rPr/>
              <w:t>(Νικολαραΐζη Μαγδαληνή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9/2022</w:t>
            </w:r>
          </w:p>
          <w:p>
            <w:pPr>
              <w:pStyle w:val="Normal"/>
              <w:jc w:val="center"/>
              <w:rPr/>
            </w:pPr>
            <w:r>
              <w:rPr/>
              <w:t>(Ρούση Χριστίν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0/2022</w:t>
            </w:r>
          </w:p>
          <w:p>
            <w:pPr>
              <w:pStyle w:val="Normal"/>
              <w:jc w:val="center"/>
              <w:rPr/>
            </w:pPr>
            <w:r>
              <w:rPr/>
              <w:t>(Αβραμίδης Ηλία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0/2022</w:t>
            </w:r>
          </w:p>
          <w:p>
            <w:pPr>
              <w:pStyle w:val="Normal"/>
              <w:jc w:val="center"/>
              <w:rPr/>
            </w:pPr>
            <w:r>
              <w:rPr/>
              <w:t>(Σταυρούση Παναγιώτ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0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Νικολαραΐζη Μαγδαληνή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0/2022</w:t>
            </w:r>
          </w:p>
          <w:p>
            <w:pPr>
              <w:pStyle w:val="Normal"/>
              <w:jc w:val="center"/>
              <w:rPr/>
            </w:pPr>
            <w:r>
              <w:rPr/>
              <w:t>(Ρούση Χριστίν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10/2022</w:t>
            </w:r>
          </w:p>
          <w:p>
            <w:pPr>
              <w:pStyle w:val="Normal"/>
              <w:jc w:val="center"/>
              <w:rPr/>
            </w:pPr>
            <w:r>
              <w:rPr/>
              <w:t>(Αβραμίδης Ηλία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0/2022</w:t>
            </w:r>
          </w:p>
          <w:p>
            <w:pPr>
              <w:pStyle w:val="Normal"/>
              <w:jc w:val="center"/>
              <w:rPr/>
            </w:pPr>
            <w:r>
              <w:rPr/>
              <w:t>(Σταυρούση Παναγιώτ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10/2022</w:t>
            </w:r>
          </w:p>
          <w:p>
            <w:pPr>
              <w:pStyle w:val="Normal"/>
              <w:jc w:val="center"/>
              <w:rPr/>
            </w:pPr>
            <w:r>
              <w:rPr/>
              <w:t>(Νικολαραΐζη Μαγδαληνή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Ρούση Χριστίν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Αβραμίδης Ηλία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Σταυρούση Παναγιώτ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Νικολαραΐζη Μαγδαληνή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Ρούση Χριστίν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Αβραμίδης Ηλία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Σταυρούση Παναγιώτ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Νικολαραΐζη Μαγδαληνή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Ρούση Χριστίν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Αβραμίδης Ηλία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Σταυρούση Παναγιώτ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Νικολαραΐζη Μαγδαληνή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Ρούση Χριστίν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Αβραμίδης Ηλίας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3686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9/2022</w:t>
            </w:r>
          </w:p>
          <w:p>
            <w:pPr>
              <w:pStyle w:val="Normal"/>
              <w:jc w:val="center"/>
              <w:rPr/>
            </w:pPr>
            <w:r>
              <w:rPr/>
              <w:t>(κκ. Βαβουγυιός, Σταθοπούλ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9/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Ανδρέου Γεωργία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9/2022</w:t>
            </w:r>
          </w:p>
          <w:p>
            <w:pPr>
              <w:pStyle w:val="Normal"/>
              <w:jc w:val="center"/>
              <w:rPr/>
            </w:pPr>
            <w:r>
              <w:rPr/>
              <w:t>(κκ. Βλάχος, Τζιβινίκ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0/2022</w:t>
            </w:r>
          </w:p>
          <w:p>
            <w:pPr>
              <w:pStyle w:val="Normal"/>
              <w:jc w:val="center"/>
              <w:rPr/>
            </w:pPr>
            <w:r>
              <w:rPr/>
              <w:t>(Τζιβινίκου Σωτηρία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0/2022</w:t>
            </w:r>
          </w:p>
          <w:p>
            <w:pPr>
              <w:pStyle w:val="Normal"/>
              <w:jc w:val="center"/>
              <w:rPr/>
            </w:pPr>
            <w:r>
              <w:rPr/>
              <w:t>(κκ. Βαβουγυιός, Σταθοπούλ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0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0/2022</w:t>
            </w:r>
          </w:p>
          <w:p>
            <w:pPr>
              <w:pStyle w:val="Normal"/>
              <w:jc w:val="center"/>
              <w:rPr/>
            </w:pPr>
            <w:r>
              <w:rPr/>
              <w:t>(κκ. Βλάχος, Τζιβινίκ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10/2022</w:t>
            </w:r>
          </w:p>
          <w:p>
            <w:pPr>
              <w:pStyle w:val="Normal"/>
              <w:jc w:val="center"/>
              <w:rPr/>
            </w:pPr>
            <w:r>
              <w:rPr/>
              <w:t>(Ανδρέου Γεωργ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0/2022</w:t>
            </w:r>
          </w:p>
          <w:p>
            <w:pPr>
              <w:pStyle w:val="Normal"/>
              <w:jc w:val="center"/>
              <w:rPr/>
            </w:pPr>
            <w:r>
              <w:rPr/>
              <w:t>(κκ. Βαβουγυιός, Σταθοπούλ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10/2022</w:t>
            </w:r>
          </w:p>
          <w:p>
            <w:pPr>
              <w:pStyle w:val="Normal"/>
              <w:jc w:val="center"/>
              <w:rPr/>
            </w:pPr>
            <w:r>
              <w:rPr/>
              <w:t>(Τζιβινίκου Σωτηρία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, Τζιβινίκ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αβουγυιός, Σταθοπούλ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1/2022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(Ανδρέου Γεωργ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, Τζιβινίκ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Ανδρέου Γεωργ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αβουγυιός, Σταθοπούλ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11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Τζιβινίκου Σωτηρία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, Τζιβινίκ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Ανδρέου Γεωργ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αβουγυιός, Σταθοπούλ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, Τζιβινίκο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2/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Ανδρέου Γεωργία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558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56:00Z</dcterms:created>
  <dc:creator>pms_se</dc:creator>
  <dc:description/>
  <cp:keywords/>
  <dc:language>en-US</dc:language>
  <cp:lastModifiedBy>ASLANOGLOU VASILIKI</cp:lastModifiedBy>
  <cp:lastPrinted>2022-06-23T12:03:00Z</cp:lastPrinted>
  <dcterms:modified xsi:type="dcterms:W3CDTF">2022-06-23T09:13:00Z</dcterms:modified>
  <cp:revision>34</cp:revision>
  <dc:subject/>
  <dc:title>ΠΡΟΓΡΑΜΜΑ ΜΑΘΗΜΑΤΩΝ ΧΕΙΜΕΡΙΝΟΥ ΕΞΑΜΗΝΟΥ</dc:title>
</cp:coreProperties>
</file>