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 xml:space="preserve">ΠΡΟΓΡΑΜΜΑ ΧΕΙΜΕ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8-2019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3119"/>
        <w:gridCol w:w="2728"/>
        <w:gridCol w:w="2977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o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ιολογικές Βάσεις της Ανάπτυξ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έρευν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Περιβαλλοντική Εκπαίδευση (Ε) 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Ηλιοπούλου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</w:t>
            </w:r>
            <w:r>
              <w:rPr>
                <w:rFonts w:cs="Arial" w:ascii="Candara" w:hAnsi="Candara"/>
                <w:sz w:val="22"/>
                <w:szCs w:val="22"/>
              </w:rPr>
              <w:t>νηπιαγωγών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8-12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ίδευση και Αναπηρία (Ε) 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ές στρατηγικές και ζητήματα αξιολόγησης στην εκπαίδευση των παιδιών με αναπηρία όρασης ή με αναπηρία όρασης και επιπρόσθετες αναπηρίε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) 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ργυρόπουλο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Μαθησιακές διαταραχές: Νευρογνωστικές προσεγγίσεις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ΝΓ 3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Εφαρμογές της τρισδιάστατης σύνταξης με έμφαση στην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κές αρχές επικοινωνίας και εκπαίδευσης κωφών και βαρήκοων ατόμ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όηση και δεξιότητες μάθησης (</w:t>
            </w: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Χατζησταματ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790"/>
        <w:gridCol w:w="2870"/>
        <w:gridCol w:w="2977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θογένεια της αναπηρίας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Φροντιστήριο 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Νευροψυχολογία του παιδιού 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ΣΑΚΕ 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Η αξιολόγηση και η διδασκαλία δεξιοτήτων γραμματισμού σε κωφά/βαρήκοα παιδιά (εργαστηριακό)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Διδακτική νεοελληνικής γλώσσας ως ξέν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ndara" w:hAnsi="Candar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ισαγωγή στη γλωσσολογία (Ε)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του  λόγου (Ε)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ο εξάμ.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Tahoma" w:ascii="Candara" w:hAnsi="Candara"/>
                <w:sz w:val="22"/>
                <w:szCs w:val="22"/>
              </w:rPr>
              <w:t>Πρακτική άσκηση</w:t>
            </w:r>
            <w:r>
              <w:rPr>
                <w:rFonts w:cs="Calibri" w:ascii="Candara" w:hAnsi="Candara"/>
                <w:sz w:val="22"/>
                <w:szCs w:val="22"/>
              </w:rPr>
              <w:t xml:space="preserve"> γενικής αγωγής δασκάλων </w:t>
            </w:r>
            <w:r>
              <w:rPr>
                <w:rFonts w:cs="Tahoma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Ρουσσάκης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φυσικών επιστημ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Candara" w:hAnsi="Candara"/>
                <w:sz w:val="22"/>
                <w:szCs w:val="22"/>
              </w:rPr>
              <w:t xml:space="preserve">Εισαγωγή στο φάσμα του αυτισμού 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(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Γ 1: Δομή και περιβάλλοντα επικοινωνίας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(Y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32"/>
        <w:gridCol w:w="2835"/>
        <w:gridCol w:w="2870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γλικά 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 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γκαιρη ανίχνευση και παρέμβαση στη νηπιακή ηλικία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ο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Σύγχρονες παιδαγωγικές προσεγγίσεις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shd w:fill="BDD6EE" w:val="clear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ιραματική διδασκαλία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Διάσπαση προσοχής/ υπερκινητικότητα: Εκπαιδευτικές παρεμβάσει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Σύγχρονα Διδακτικά μοντέλα για παιδιά με αυτισμό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αλδιμτσή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ίδευση παιδιών με προβλήματα συμπεριφορά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σ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977"/>
        <w:gridCol w:w="3084"/>
        <w:gridCol w:w="2904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σικές έννοιες και τεχνικές των μαθηματικών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άθηση  κοινωνικών και προεπαγγελματικών δεξιοτήτων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ισαγωγή στις εφαρμογές ΤΠΕ (Υ) 1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Θεωρία διδασκαλίας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Ρουσσάκ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ις διαταραχές κίνησης και οπτικής αντίληψη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5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αραπέτσα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5ο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θνομαθηματικά: Μάθηση των Μαθηματικών και Πολιτισμικό Περιβάλλον των παιδ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 Σταθοπούλου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Αίθουσα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Εργαστηρίου Η/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ισαγωγή στις Μαθησιακές δυσκολ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ργαστήριο γραφής και ανάγνωσης στον κώδικ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Braille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ολυεργαστηρίου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Ποιοτικές Μέθοδοι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έρευνας (Ε)  5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3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σιχουρ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ές λειτουργίες και νοητική καθυστέρη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5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  <w:t>E</w:t>
            </w:r>
            <w:r>
              <w:rPr>
                <w:rFonts w:cs="Arial" w:ascii="Candara" w:hAnsi="Candara"/>
                <w:sz w:val="22"/>
                <w:szCs w:val="22"/>
              </w:rPr>
              <w:t>ργαστήριο κλινικής ψυχολογίας: Συμβουλευτική γονέων και παιδ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Κλεφτάρ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ΣΜΕΑ Ι: Σχεδιαμός  διδακτικών παρεμβάσεων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7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shd w:fill="BDD6EE" w:val="clear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</w:t>
            </w:r>
            <w:r>
              <w:rPr>
                <w:rFonts w:cs="Arial" w:ascii="Candara" w:hAnsi="Candara"/>
                <w:sz w:val="22"/>
                <w:szCs w:val="22"/>
              </w:rPr>
              <w:t>Αίθουσα ΣΑΚΕ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BDD6EE" w:val="clear"/>
              <w:ind w:left="-250" w:hanging="0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6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02:00Z</dcterms:created>
  <dc:creator>user</dc:creator>
  <dc:description/>
  <cp:keywords/>
  <dc:language>en-US</dc:language>
  <cp:lastModifiedBy>afroditi kala</cp:lastModifiedBy>
  <cp:lastPrinted>2018-10-04T11:51:00Z</cp:lastPrinted>
  <dcterms:modified xsi:type="dcterms:W3CDTF">2018-10-30T10:02:00Z</dcterms:modified>
  <cp:revision>2</cp:revision>
  <dc:subject/>
  <dc:title>ΔΕΥΤΕΡΑ</dc:title>
</cp:coreProperties>
</file>