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52"/>
          <w:szCs w:val="22"/>
        </w:rPr>
      </w:pPr>
      <w:r>
        <w:rPr>
          <w:rFonts w:cs="Arial" w:ascii="Candara" w:hAnsi="Candara"/>
          <w:b/>
          <w:sz w:val="52"/>
          <w:szCs w:val="22"/>
        </w:rPr>
        <w:t>201</w:t>
      </w:r>
      <w:r>
        <w:rPr>
          <w:rFonts w:cs="Arial" w:ascii="Candara" w:hAnsi="Candara"/>
          <w:b/>
          <w:sz w:val="52"/>
          <w:szCs w:val="22"/>
          <w:lang w:val="en-US"/>
        </w:rPr>
        <w:t>3</w:t>
      </w:r>
      <w:r>
        <w:rPr>
          <w:rFonts w:cs="Arial" w:ascii="Candara" w:hAnsi="Candara"/>
          <w:b/>
          <w:sz w:val="52"/>
          <w:szCs w:val="22"/>
        </w:rPr>
        <w:t>-1</w:t>
      </w:r>
      <w:r>
        <w:rPr>
          <w:rFonts w:cs="Arial" w:ascii="Candara" w:hAnsi="Candara"/>
          <w:b/>
          <w:sz w:val="52"/>
          <w:szCs w:val="22"/>
          <w:lang w:val="en-US"/>
        </w:rPr>
        <w:t>4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color w:val="000000"/>
              </w:rPr>
              <w:t>Ο ρόλος της αξιολόγησης και της διαφοροποίησης στην πρόσβαση των κωφών παιδιών στο αναλυτικό πρόγραμμ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φάσμα του αυτισμού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αυρ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ντογιάννη-Εξάρχ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Ιτα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υδωρίδ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&amp;Κ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Μ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κπαιδευτικές παρεμβάσεις στις Μαθησιακές Δυσκολίες 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365F91"/>
                <w:sz w:val="22"/>
                <w:szCs w:val="22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Κορδά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νεοελληνικής γλώσσα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Νηπιαγωγών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Ι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εριβαλλοντική Εκπαίδευση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λα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ραφείο Ξένων Γλωσσών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αλ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Ροντογιάννη-Εξάρχ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  Μωραΐτ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Μαριν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λληνική Νοηματική Γλώσ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Θεωρία Διδασκαλίας ΙΙ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highlight w:val="yellow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 xml:space="preserve">Μωραΐτη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κπαιδευτική αξιολόγηση στην ειδική αγωγή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αλία του γραπτού λόγου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Έννοιες φυσικών επιστημών στην προσχολική εκπαίδευση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νωστική ανάπτυξη του παιδιού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ερμιτζά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λογική και εκπαιδευτική προσέγγιση της ΝΚ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εοελληνική γλώσσ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Γκανά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Συναισθηματικές δυσκολίες και προβλήματα συμπεριφοράς στο σχολείο: εκπαιδευτικές παρεμβάσεις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Νοητική καθυστέρηση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Γερμανικά ΙΙ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λα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ndara" w:ascii="Candara" w:hAnsi="Candara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Ανάπτυξη Εφαρμογών για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683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Κουτσοκλέν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άπτυξη Επιχειρημα-τικών Σχεδίω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. Οικονομικού Τμήματος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365F91"/>
                <w:sz w:val="22"/>
                <w:szCs w:val="22"/>
              </w:rPr>
            </w:pPr>
            <w:r>
              <w:rPr>
                <w:rFonts w:cs="Arial" w:ascii="Candara" w:hAnsi="Candara"/>
                <w:color w:val="365F9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ναλυτικά προγράμματα  για παιδιά με αυτισμό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αυρ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φαρμογές ΤΠΕ στην Εκπαίδευση και την Ειδική Αγωγή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οινωνία και Περιβάλλο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ρασκευ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α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Ερευνητικές εφαρμογές στην ειδική αγωγή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γαπητού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στις Σχολικές Μονάδες Ειδικής Αγωγής (ΣΜΕΑ)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7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03:00Z</dcterms:created>
  <dc:creator>user</dc:creator>
  <dc:description/>
  <cp:keywords/>
  <dc:language>en-US</dc:language>
  <cp:lastModifiedBy>Kiriazis Vaitsis</cp:lastModifiedBy>
  <cp:lastPrinted>2014-02-28T14:54:00Z</cp:lastPrinted>
  <dcterms:modified xsi:type="dcterms:W3CDTF">2014-02-28T13:12:00Z</dcterms:modified>
  <cp:revision>61</cp:revision>
  <dc:subject/>
  <dc:title>ΔΕΥΤΕΡΑ</dc:title>
</cp:coreProperties>
</file>