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9-2020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Περιβαλλοντική Εκπαίδευση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Ηλι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Βασικές αρχές επικοινωνίας και εκπαίδευσης κωφών και βαρήκοων ατόμων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FF0000"/>
                <w:sz w:val="22"/>
                <w:szCs w:val="22"/>
              </w:rPr>
            </w:pPr>
            <w:r>
              <w:rPr>
                <w:rFonts w:cs="Tahom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ισαγωγή στις εφαρμογές ΤΠΕ (Υ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Γκόρι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MS Gothic" w:cs="Calibri"/>
                <w:color w:val="FF0000"/>
                <w:sz w:val="22"/>
                <w:szCs w:val="22"/>
              </w:rPr>
            </w:pPr>
            <w:r>
              <w:rPr>
                <w:rFonts w:eastAsia="MS Mincho;MS Gothic"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Η κοινωνική και γνωστική ανάπτυξη του παιδιού-Νόηση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2870"/>
        <w:gridCol w:w="2800"/>
        <w:gridCol w:w="2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θογένεια της αναπηρ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Μ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Φροντιστήριο Βασικές έννοιες φυσικών επιστημών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ίδευση και Αναπηρία (Ε) 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γλωσσολογία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MS Gothic" w:cs="Calibri"/>
                <w:sz w:val="22"/>
                <w:szCs w:val="22"/>
              </w:rPr>
            </w:pPr>
            <w:r>
              <w:rPr>
                <w:rFonts w:eastAsia="MS Mincho;MS Gothic" w:cs="Calibri" w:ascii="Calibri" w:hAnsi="Calibri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Μ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καθυστέρη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ικαστικές Τέχνες στην Ειδική Αγωγή και Εκπαίδευση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976"/>
        <w:gridCol w:w="287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αλλικά 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2-Ισόγειο Τμ. Οικον/κών  Επιστημών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Νευροψυχολογία του παιδιού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αλ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Έγκαιρη ανίχνευση και παρέμβαση στη νηπιακή ηλικ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ΤΠΕ στην Εκπαίδευση και την Ειδική Αγωγή 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Tahoma"/>
                <w:color w:val="FF0000"/>
                <w:sz w:val="22"/>
                <w:szCs w:val="22"/>
              </w:rPr>
            </w:pPr>
            <w:r>
              <w:rPr>
                <w:rFonts w:cs="Tahom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ahoma" w:ascii="Calibri" w:hAnsi="Calibri"/>
                <w:sz w:val="22"/>
                <w:szCs w:val="22"/>
              </w:rPr>
              <w:t>Εισαγωγή στην Ιστορία και Φιλοσοφία των Επιστημών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eastAsia="Calibri" w:cs="Arial"/>
                <w:sz w:val="22"/>
                <w:szCs w:val="22"/>
              </w:rPr>
            </w:pPr>
            <w:r>
              <w:rPr>
                <w:rFonts w:eastAsia="Calibri"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119"/>
        <w:gridCol w:w="2977"/>
        <w:gridCol w:w="2904"/>
        <w:gridCol w:w="2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και τεχνικές των μαθηματικ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4" w:hanging="0"/>
              <w:jc w:val="center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Δημιουργικές τέχνες και εφαρμογές στην εκπαίδευση παιδιών με αναπηρία ή/και ειδικές εκπαιδευτικές ανάγκες (εργαστηριακό) (Ε)</w:t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  <w:t>3</w:t>
            </w:r>
            <w:r>
              <w:rPr>
                <w:rFonts w:cs="Calibri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Αίθουσ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θνομαθηματικά: Μάθηση των Μαθηματικών και Πολιτισμικό Περιβάλλον των παιδ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Σταθοπούλ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ργαστηρίου Η/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γνωστική συμπεριφορική θεωρία στην εκπαίδευση-Δεξιότητες μάθησης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Γκόρι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Κοινωνική ένταξη  μαθητών με αναπηρία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left="-250" w:hanging="0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33:00Z</dcterms:created>
  <dc:creator>user</dc:creator>
  <dc:description/>
  <cp:keywords/>
  <dc:language>en-US</dc:language>
  <cp:lastModifiedBy>ptea</cp:lastModifiedBy>
  <cp:lastPrinted>2019-09-19T09:56:00Z</cp:lastPrinted>
  <dcterms:modified xsi:type="dcterms:W3CDTF">2019-09-19T09:33:00Z</dcterms:modified>
  <cp:revision>2</cp:revision>
  <dc:subject/>
  <dc:title>ΔΕΥΤΕΡΑ</dc:title>
</cp:coreProperties>
</file>