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20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1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800"/>
        <w:gridCol w:w="2835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Σαπουντζάκη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ind w:left="216" w:hanging="0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Χαρακτηριστικά του εκπαιδευτικού και μαθησιακή διαδικασ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506"/>
        <w:gridCol w:w="2738"/>
        <w:gridCol w:w="2977"/>
        <w:gridCol w:w="25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  <w:r>
              <w:rPr>
                <w:rFonts w:eastAsia="Tahoma"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ολυγραμματισμοί και εκπαίδευση 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ndara" w:ascii="Candara" w:hAnsi="Candara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Στατιστική-Ποσοτικές μέθοδοι έρευνας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Calibri"/>
                <w:color w:val="FF0000"/>
                <w:sz w:val="22"/>
                <w:szCs w:val="22"/>
              </w:rPr>
            </w:pPr>
            <w:r>
              <w:rPr>
                <w:rFonts w:eastAsia="Tahoma"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  <w:t>Διαφοροποιημένη διδασκαλία: Εφαρμογές στην εκπαίδευση των κωφών και βαρήκοων ατόμων (εργαστηριακό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ρευνητικές εφαρμογές στην ειδική αγωγή </w:t>
            </w:r>
            <w:r>
              <w:rPr/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445"/>
        <w:gridCol w:w="3084"/>
        <w:gridCol w:w="2551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αλεγιανν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ογλωσσικές θεωρήσεις για τη γλώσσα και την διδασκαλία τη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οίκη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Διδασκά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Εργαστηριακή εξάσκηση στην παθολογία της γλώσσας, της μνήμης και των επιτελικών λειτουργιών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αλεγιανν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694"/>
        <w:gridCol w:w="3084"/>
        <w:gridCol w:w="2728"/>
        <w:gridCol w:w="28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2"/>
                <w:szCs w:val="22"/>
              </w:rPr>
            </w:pPr>
            <w:r>
              <w:rPr>
                <w:rFonts w:cs="Tahom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ολιτισμός και αναπηρία: ζητήματα προσβασιμότητας και εκπαιδευτικές εφαρμογέ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K</w:t>
            </w:r>
            <w:r>
              <w:rPr>
                <w:rFonts w:cs="Arial" w:ascii="Candara" w:hAnsi="Candara"/>
                <w:sz w:val="22"/>
                <w:szCs w:val="22"/>
              </w:rPr>
              <w:t>ανάρη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Έγκαιρη εκπαιδευτική παρέμβαση: μοντέλα και πρακτικές υποστήριξ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ματικών </w:t>
            </w:r>
            <w:r>
              <w:rPr/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2 (Ε) 6ο εξάμ. Μπότσογλου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γιαννίδη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Candara" w:hAnsi="Candara"/>
                <w:sz w:val="22"/>
                <w:szCs w:val="22"/>
              </w:rPr>
              <w:t>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andara" w:ascii="Candara" w:hAnsi="Candara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Διαπολιτισμική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άνν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γκριτική παιδαγωγική 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άνν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4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6:35:00Z</dcterms:created>
  <dc:creator>user</dc:creator>
  <dc:description/>
  <cp:keywords/>
  <dc:language>en-US</dc:language>
  <cp:lastModifiedBy>George Karagiannis</cp:lastModifiedBy>
  <cp:lastPrinted>2021-02-15T12:12:00Z</cp:lastPrinted>
  <dcterms:modified xsi:type="dcterms:W3CDTF">2021-02-16T16:35:00Z</dcterms:modified>
  <cp:revision>2</cp:revision>
  <dc:subject/>
  <dc:title>ΔΕΥΤΕΡΑ</dc:title>
</cp:coreProperties>
</file>