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  <w:t>ΠΡΟΓΡΑΜΜΑ ΕΑΡΙΝΟΥ ΕΞΑΜΗΝΟΥ 2013-14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Ο ρόλος της αξιολόγησης και της διαφοροποίησης στην πρόσβαση των κωφών παιδιών στο αναλυτικό πρόγραμμ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φάσμα του αυτισμού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υρ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ντογιάνν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&amp;Κ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Παιδαγωγική της Ένταξη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ιδευτικές παρεμβάσεις στις Μαθησιακές Δυσκολίε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365F91"/>
                <w:sz w:val="22"/>
                <w:szCs w:val="22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νεοελληνικής γλώσσ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ωραΐτ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ντογιάνν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ραφείο Ξένων Γλωσσών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λασάκ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Ανάπτυξη Εφαρμογών για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shd w:fill="FFFFFF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shd w:fill="FFFFFF" w:val="clear"/>
              <w:jc w:val="center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  <w:highlight w:val="yellow"/>
              </w:rPr>
              <w:t>Διδάσκων 407</w:t>
            </w:r>
          </w:p>
          <w:p>
            <w:pPr>
              <w:pStyle w:val="Normal"/>
              <w:shd w:fill="FFFFFF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Ι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  <w:highlight w:val="yellow"/>
              </w:rPr>
              <w:t>Διδάσκων 407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ιδευτική αξιολόγηση στην ειδική αγωγή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ννοιες φυσικών επιστημών στην προσχολι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ή ανάπτυξη του παιδιού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ερμιτζά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λογική και εκπαιδευτική προσέγγιση της ΝΚ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εοελληνική γλώσσ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Γκανά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Συναισθηματικές δυσκολίες και προβλήματα συμπεριφοράς στο σχολείο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οητική καθυστέρηση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Ανάπτυξη Εφαρμογών για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683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5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365F91"/>
                <w:sz w:val="22"/>
                <w:szCs w:val="22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6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ναλυτικά προγράμματα  για παιδιά με αυτισμό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αυρ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  <w:highlight w:val="yellow"/>
              </w:rPr>
              <w:t>Διδάσκων 407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οινωνία και Περιβάλλο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0"/>
                <w:szCs w:val="20"/>
              </w:rPr>
            </w:pPr>
            <w:r>
              <w:rPr>
                <w:rFonts w:cs="Arial" w:ascii="Candara" w:hAnsi="Candar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ρευνητικές εφαρμογές στην ειδική αγωγή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απητ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4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6:00Z</dcterms:created>
  <dc:creator>user</dc:creator>
  <dc:description/>
  <cp:keywords/>
  <dc:language>en-US</dc:language>
  <cp:lastModifiedBy>Kiriazis Vaitsis</cp:lastModifiedBy>
  <cp:lastPrinted>2013-10-25T15:14:00Z</cp:lastPrinted>
  <dcterms:modified xsi:type="dcterms:W3CDTF">2014-02-07T07:40:00Z</dcterms:modified>
  <cp:revision>4</cp:revision>
  <dc:subject/>
  <dc:title>ΔΕΥΤΕΡΑ</dc:title>
</cp:coreProperties>
</file>