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ΠΑΝΕΠΙΣΤΗΜΙΟ ΘΕΣΣΑΛΙΑΣ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ΠΑΙΔΑΓΩΓΙΚΟ ΤΜΗΜΑ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ΕΙΔΙΚΗΣ ΑΓΩΓ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ΒΕΒΑΙΩ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Βεβαιώνεται ότι ο/η…………………………………………..του……………………..</w:t>
      </w:r>
    </w:p>
    <w:p>
      <w:pPr>
        <w:pStyle w:val="Normal"/>
        <w:jc w:val="both"/>
        <w:rPr/>
      </w:pPr>
      <w:r>
        <w:rPr/>
        <w:t>………</w:t>
      </w:r>
      <w:r>
        <w:rPr/>
        <w:t>.με αριθμό μητρώου…………………………φοιτ………………………...  του Παιδαγωγικού Τμήματος Ειδικής Αγωγής, προσήλθε στις εξετάσεις του μαθήματος………………………………………………..του   εξαμήνου του ακαδημαϊκού έτους 201  -201  , στις ……. 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Η παρούσα βεβαίωση χορηγείται για κάθε νόμιμη χρήση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Ο/Η υπεύθυν………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(διδάσκων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28:00Z</dcterms:created>
  <dc:creator>user</dc:creator>
  <dc:description/>
  <cp:keywords/>
  <dc:language>en-US</dc:language>
  <cp:lastModifiedBy>ptea</cp:lastModifiedBy>
  <cp:lastPrinted>2019-09-20T12:45:00Z</cp:lastPrinted>
  <dcterms:modified xsi:type="dcterms:W3CDTF">2022-06-17T08:28:00Z</dcterms:modified>
  <cp:revision>2</cp:revision>
  <dc:subject/>
  <dc:title/>
</cp:coreProperties>
</file>