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9"/>
      </w:tblGrid>
      <w:tr>
        <w:trPr/>
        <w:tc>
          <w:tcPr>
            <w:tcW w:w="886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ΠΑΝΕΠΙΣΤΗΜΙΟ ΘΕΣΣΑΛΙΑΣ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86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ΠΑΙΔΑΓΩΓΙΚΟ ΤΜΗΜΑ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ΕΙΔΙΚΗΣ ΑΓΩΓΗΣ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ΒΕΒΑΙΩΣ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Βεβαιώνεται ότι ο/η                                              του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με αριθμό μητρώου…………………………φοιτ………………………...  του Παιδαγωγικού Τμήματος Ειδικής Αγωγής, προσήλθε στις εξετάσεις του μαθήματος…………………………………………………………του χειμερινού εξαμήνου του ακαδημαϊκού έτους 2022  -2023  , στις 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Η παρούσα βεβαίωση χορηγείται για κάθε νόμιμη χρήσ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Ο/Η υπεύθυν………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(διδάσκων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1:49:00Z</dcterms:created>
  <dc:creator>user</dc:creator>
  <dc:description/>
  <cp:keywords/>
  <dc:language>en-US</dc:language>
  <cp:lastModifiedBy>Maria</cp:lastModifiedBy>
  <cp:lastPrinted>2023-01-19T13:49:00Z</cp:lastPrinted>
  <dcterms:modified xsi:type="dcterms:W3CDTF">2023-01-19T11:49:00Z</dcterms:modified>
  <cp:revision>2</cp:revision>
  <dc:subject/>
  <dc:title/>
</cp:coreProperties>
</file>