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  <w:lang w:val="en-US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  <w:lang w:val="en-US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1</w:t>
      </w:r>
      <w:r>
        <w:rPr>
          <w:rFonts w:cs="Arial" w:ascii="Candara" w:hAnsi="Candara"/>
          <w:b/>
          <w:sz w:val="44"/>
          <w:szCs w:val="22"/>
          <w:lang w:val="en-US"/>
        </w:rPr>
        <w:t>8</w:t>
      </w:r>
      <w:r>
        <w:rPr>
          <w:rFonts w:cs="Arial" w:ascii="Candara" w:hAnsi="Candara"/>
          <w:b/>
          <w:sz w:val="44"/>
          <w:szCs w:val="22"/>
        </w:rPr>
        <w:t>-</w:t>
      </w:r>
      <w:r>
        <w:rPr>
          <w:rFonts w:cs="Arial" w:ascii="Candara" w:hAnsi="Candara"/>
          <w:b/>
          <w:sz w:val="44"/>
          <w:szCs w:val="22"/>
          <w:lang w:val="en-US"/>
        </w:rPr>
        <w:t>20</w:t>
      </w:r>
      <w:r>
        <w:rPr>
          <w:rFonts w:cs="Arial" w:ascii="Candara" w:hAnsi="Candara"/>
          <w:b/>
          <w:sz w:val="44"/>
          <w:szCs w:val="22"/>
        </w:rPr>
        <w:t>1</w:t>
      </w:r>
      <w:r>
        <w:rPr>
          <w:rFonts w:cs="Arial" w:ascii="Candara" w:hAnsi="Candara"/>
          <w:b/>
          <w:sz w:val="44"/>
          <w:szCs w:val="22"/>
          <w:lang w:val="en-US"/>
        </w:rPr>
        <w:t>9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5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eastAsia="Tahoma" w:cs="Calibri"/>
                <w:b/>
                <w:b/>
                <w:sz w:val="22"/>
                <w:szCs w:val="22"/>
              </w:rPr>
            </w:pPr>
            <w:r>
              <w:rPr>
                <w:rFonts w:eastAsia="Tahoma"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b/>
                <w:b/>
                <w:sz w:val="22"/>
                <w:szCs w:val="22"/>
              </w:rPr>
            </w:pPr>
            <w:r>
              <w:rPr>
                <w:rFonts w:eastAsia="Tahoma" w:cs="Calibri" w:ascii="Candara" w:hAnsi="Candara"/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Φυσιολογία μάθησης και μνήμης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ind w:left="216" w:hanging="0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νηπιαγωγώ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γωγή υγε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M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ιδαγωγική της Ένταξ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Υ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sz w:val="22"/>
                <w:szCs w:val="22"/>
              </w:rPr>
            </w:pPr>
            <w:r>
              <w:rPr>
                <w:rFonts w:eastAsia="Tahoma" w:cs="Calibri" w:ascii="Candara" w:hAnsi="Candara"/>
                <w:sz w:val="22"/>
                <w:szCs w:val="22"/>
              </w:rPr>
              <w:t>Διαφοροποιημένη διδασκαλία: Εφαρμογές στην εκπαίδευση των κωφών και βαρήκοων ατόμων (εργαστηριακό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2790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-πολλαπλές αναπηρίες (Υ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Η γλωσσική ανάπτυξη των κωφών/βαρήκοων παιδιών: Ο ρόλος της έγκαιρης παρέμβασης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  <w:r>
              <w:rPr>
                <w:rFonts w:eastAsia="Tahoma" w:cs="Calibri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Ψυχογλωσσολογία-Κλινική Γλωσσολογ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παιχνίδι στην εκπαιδευτική διαδικασ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Κοινωνιογλωσσικές Θεωρήσεις για τη Γλώσσα και την Διδασκαλία της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ευροψυχολογία και ειδικές διαταραχές μάθησης με έμφαση στις ΜΔ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Εισαγωγή στη  Νοητική Καθυστέρη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sz w:val="22"/>
                <w:szCs w:val="22"/>
              </w:rPr>
            </w:pPr>
            <w:r>
              <w:rPr>
                <w:rFonts w:eastAsia="Tahoma"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sz w:val="22"/>
                <w:szCs w:val="22"/>
              </w:rPr>
            </w:pPr>
            <w:r>
              <w:rPr>
                <w:rFonts w:eastAsia="Tahoma"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Η διαφοροποίηση του αναλυτικού προγράμματος στην εκπαίδευση των παιδιών με αναπηρία όραση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308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  <w:t xml:space="preserve">Εκπαιδευτική ψυχολογία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Υ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Ρούση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ισαγωγή στην παιδαγωγική επιστήμη </w:t>
            </w:r>
            <w:r>
              <w:rPr>
                <w:rFonts w:cs="Arial" w:ascii="Candara" w:hAnsi="Candara"/>
                <w:sz w:val="22"/>
                <w:szCs w:val="22"/>
              </w:rPr>
              <w:t>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Πολυγραμματισμοί και εκπαίδευση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  και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 xml:space="preserve">Αναλυτικά προγράμματα για παιδιά με αυτισμό </w:t>
            </w:r>
            <w:r>
              <w:rPr>
                <w:rFonts w:cs="Candara" w:ascii="Candara" w:hAnsi="Candara"/>
                <w:sz w:val="22"/>
                <w:szCs w:val="22"/>
              </w:rPr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υπαρισσός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Γενικές αρχές οικολογί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υναισθηματικές δυσκολίες και προβλήματα συμπεριφοράς στο σχολείο: εκπαιδευτικές παρεμβάσεις (Υ) 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Έννοιες φυσικών επιστημών </w:t>
            </w:r>
            <w:r>
              <w:rPr>
                <w:rFonts w:cs="Tahoma" w:ascii="Candara" w:hAnsi="Candara"/>
                <w:sz w:val="22"/>
                <w:szCs w:val="22"/>
              </w:rPr>
              <w:t>στην Προσχολική &amp; Πρώτη Σχολική Ηλικ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Ψυχολογική και εκπαιδευτική προσέγγιση της Νοητικής Καθυστέρη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οίκηση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της τάξης και διαχείριση της συμπεριφοράς των μαθητ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 xml:space="preserve">Διδασκάλ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κπαιδευτική αξιολόγηση στην ειδική αγωγή και την ενταξιακή εκπαίδευσ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Α </w:t>
            </w:r>
          </w:p>
          <w:p>
            <w:pPr>
              <w:pStyle w:val="Normal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Μαυρέα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κουβαρά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35"/>
        <w:gridCol w:w="3084"/>
        <w:gridCol w:w="2870"/>
        <w:gridCol w:w="25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των μαθηματικ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/ρίου Η/Υ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 xml:space="preserve">Διδασκαλία κοινωνικής κατανόησης σε παιδιά με αυτισμό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αλδιμτσή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Κοινωνία και Περιβάλλο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Ηλι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φαρμογές ΤΠ στην εκπαίδευση και την Ειδική Αγωγή </w:t>
            </w:r>
            <w:r>
              <w:rPr>
                <w:rFonts w:cs="Candara" w:ascii="Candara" w:hAnsi="Candara"/>
                <w:sz w:val="22"/>
                <w:szCs w:val="22"/>
              </w:rPr>
              <w:t>&amp; διδακτική της πληροφορική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ιχουρ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Ι (Ε) 6ο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Ανάπτυξη Εφαρμογών </w:t>
            </w:r>
            <w:r>
              <w:rPr>
                <w:rFonts w:cs="Tahoma" w:ascii="Candara" w:hAnsi="Candara"/>
                <w:sz w:val="22"/>
                <w:szCs w:val="22"/>
              </w:rPr>
              <w:t>για την Εκπαίδευση και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Διδακτικές προσεγγίσεις στις Μαθησιακές Δυσκολίε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σμένη διδακτική των μαθηματικ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 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ην παθολογία της γλώσσας, της μνήμης και των επιτελικών λειτουργιώ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MS Mincho;ＭＳ 明朝" w:cs="Candara"/>
                <w:color w:val="FF0000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-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αυρέ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.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ουτ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5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ahoma" w:hAnsi="Tahoma" w:eastAsia="Tahoma" w:cs="Tahoma"/>
      <w:sz w:val="18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56:00Z</dcterms:created>
  <dc:creator>user</dc:creator>
  <dc:description/>
  <cp:keywords/>
  <dc:language>en-US</dc:language>
  <cp:lastModifiedBy>afroditi kala</cp:lastModifiedBy>
  <cp:lastPrinted>2019-02-05T09:50:00Z</cp:lastPrinted>
  <dcterms:modified xsi:type="dcterms:W3CDTF">2019-02-05T07:56:00Z</dcterms:modified>
  <cp:revision>2</cp:revision>
  <dc:subject/>
  <dc:title>ΔΕΥΤΕΡΑ</dc:title>
</cp:coreProperties>
</file>