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8-2019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o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ιολογικές Βάσεις της Ανάπτυξης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ίδευση και Αναπηρία (Ε) 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color w:val="FF0000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ικές αρχές επικοινωνίας και εκπαίδευσης κωφών και βαρήκοων ατόμ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BDD6EE" w:val="clear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όηση και δεξιότητες μάθησης (</w:t>
            </w: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hd w:fill="BDD6EE" w:val="clear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Χατζησταματίου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790"/>
        <w:gridCol w:w="2870"/>
        <w:gridCol w:w="2977"/>
        <w:gridCol w:w="25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θογένεια της αναπηρία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ο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Φροντιστήριο Βασικές έννοιες φυσικών επιστημ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Νευροψυχολογία του παιδιού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αραπέτσας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ΣΑΚΕ 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ργαστηρίου Η/Υ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γλωσσολογία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eastAsia="Candara" w:cs="Candara" w:ascii="Candara" w:hAnsi="Candar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υπαρισσ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835"/>
        <w:gridCol w:w="2870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Έγκαιρη ανίχνευση και παρέμβαση στη νηπιακή ηλικία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ο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ριβαλλοντική Εκπαίδευση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Ε) 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Ηλιοπούλου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Ρουσσάκ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shd w:fill="BDD6EE" w:val="clear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παλδιμτσή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977"/>
        <w:gridCol w:w="3084"/>
        <w:gridCol w:w="2904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και τεχνικές των μαθηματικ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ισαγωγή στις εφαρμογές ΤΠΕ (Υ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ις διαταραχές κίνησης και οπτικής αντίληψη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αραπέτσα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ο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θνομαθηματικά: Μάθηση των Μαθηματικών και Πολιτισμικό Περιβάλλον των παιδ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Σταθοπούλ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ργαστηρίου Η/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Κοινωνική ένταξη  μαθητών με αναπηρία (Ε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ΤΠΕ στην Εκπαίδευση και την Ειδική Αγωγή  (Ε)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σιχουρίδης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καθυστέρηση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250" w:hanging="0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10:00Z</dcterms:created>
  <dc:creator>user</dc:creator>
  <dc:description/>
  <cp:keywords/>
  <dc:language>en-US</dc:language>
  <cp:lastModifiedBy>afroditi kala</cp:lastModifiedBy>
  <cp:lastPrinted>2018-10-04T11:51:00Z</cp:lastPrinted>
  <dcterms:modified xsi:type="dcterms:W3CDTF">2018-10-04T10:10:00Z</dcterms:modified>
  <cp:revision>2</cp:revision>
  <dc:subject/>
  <dc:title>ΔΕΥΤΕΡΑ</dc:title>
</cp:coreProperties>
</file>