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9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0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 Βλάχ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Θ 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  <w:r>
              <w:rPr>
                <w:rFonts w:eastAsia="Tahoma"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ind w:left="216" w:hanging="0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Χαρακτηριστικά του εκπαιδευτικού και μαθησιακή διαδικασ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Ρούση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506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ndara" w:ascii="Candara" w:hAnsi="Candara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ιχουρ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σιχουρίδης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  <w:t>Διαφοροποιημένη διδασκαλία: Εφαρμογές στην εκπαίδευση των κωφών και βαρήκοων ατόμων (εργαστηριακό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Πολιτισμός και αναπηρία: ζητήματα προσβασιμότητας και εκπαιδευτικές εφαρμογέ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ν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ρευνητικές εφαρμογές στην Ειδική αγωγή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445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ndara" w:hAnsi="Candara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οίκη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Διδασκά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5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ndara" w:hAnsi="Candara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Θεατροπαιδαγωγική στην Ειδική Αγωγή και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αϊωάνν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Κοινωνία και Περιβάλλο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Στατιστική-Ποσοτικές μέθοδοι έρευνας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αλεγιανν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51:00Z</dcterms:created>
  <dc:creator>user</dc:creator>
  <dc:description/>
  <cp:keywords/>
  <dc:language>en-US</dc:language>
  <cp:lastModifiedBy>counselling</cp:lastModifiedBy>
  <cp:lastPrinted>2020-01-31T14:44:00Z</cp:lastPrinted>
  <dcterms:modified xsi:type="dcterms:W3CDTF">2020-01-31T14:52:00Z</dcterms:modified>
  <cp:revision>3</cp:revision>
  <dc:subject/>
  <dc:title>ΔΕΥΤΕΡΑ</dc:title>
</cp:coreProperties>
</file>