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  <w:lang w:val="en-US"/>
        </w:rPr>
      </w:pPr>
      <w:r>
        <w:rPr>
          <w:rFonts w:cs="Arial" w:ascii="Candara" w:hAnsi="Candara"/>
          <w:b/>
          <w:sz w:val="44"/>
          <w:szCs w:val="22"/>
        </w:rPr>
        <w:t>2023-2024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  <w:lang w:val="en-US"/>
        </w:rPr>
      </w:pPr>
      <w:r>
        <w:rPr>
          <w:rFonts w:cs="Arial" w:ascii="Candara" w:hAnsi="Candara"/>
          <w:b/>
          <w:sz w:val="22"/>
          <w:szCs w:val="22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3119"/>
        <w:gridCol w:w="2728"/>
        <w:gridCol w:w="2977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22"/>
                <w:szCs w:val="22"/>
              </w:rPr>
            </w:pPr>
            <w:r>
              <w:rPr>
                <w:rFonts w:cs="Calibri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2 του Παλαιού ΠΡΟΚΑΤ (Πολυτεχνική Σχολή-Πεδίον Άρεως)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Βασικές αρχές επικοινωνίας και εκπαίδευσης κωφών και βαρήκοων ατόμων </w:t>
            </w: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ύγχρονα Διδακτικά μοντέλα για παιδιά με αυτισμό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</w:t>
            </w:r>
            <w:r>
              <w:rPr>
                <w:rFonts w:cs="Calibri" w:ascii="Candara" w:hAnsi="Candara"/>
                <w:sz w:val="22"/>
                <w:szCs w:val="22"/>
              </w:rPr>
              <w:t>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σιακές διαταραχές: Νευρογνωστικές προσεγγίσει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ερμαν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Η2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1 του Κτηρίου Ματσάγγου (Τμήμα Οικονομικών Επιστημών)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Βιολογικές βάσεις της ανάπτυξη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Βλάχος</w:t>
            </w:r>
            <w:r>
              <w:rPr>
                <w:rFonts w:cs="Tahom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«Μανώλης Γλέζος»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 Σχολεία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όρι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 Σχολεία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άι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αλ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σελ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2 του Κτηρίου Ματσάγγου (Τμήμα Οικονομικών Επιστημών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Διδακτικές στρατηγικές και ζητήματα αξιολόγησης στην εκπαίδευση των παιδιών με αναπηρία όρασης ή με αναπηρία όρασης και επιπρόσθετες αναπηρίε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Φυσικών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πιστημών (Υ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Καλογιαννάκη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3073"/>
        <w:gridCol w:w="2870"/>
        <w:gridCol w:w="2800"/>
        <w:gridCol w:w="28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6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Ξηροφώτου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Η κοινωνική και γνωστική ανάπτυξη του παιδιού-Νόηση (Ε)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bCs/>
                <w:sz w:val="22"/>
                <w:szCs w:val="22"/>
              </w:rPr>
            </w:pPr>
            <w:r>
              <w:rPr>
                <w:rFonts w:eastAsia="Tahoma" w:cs="Tahoma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νωστικές λειτουργίες και νοητική αναπηρία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ις Μαθησιακές δυσκολ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rPr>
                <w:rFonts w:ascii="Candara" w:hAnsi="Candara" w:cs="Tahoma"/>
                <w:sz w:val="22"/>
                <w:szCs w:val="22"/>
                <w:lang w:val="en-US"/>
              </w:rPr>
            </w:pPr>
            <w:r>
              <w:rPr>
                <w:rFonts w:cs="Tahoma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Διδακτική νεοελληνικής γλώσσας ως ξέν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Ανδρέ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libri" w:hAnsi="Calibri"/>
                <w:sz w:val="22"/>
                <w:szCs w:val="22"/>
              </w:rPr>
              <w:t>ΤΠΕ στην εκπαίδευση και την ειδική αγωγή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Υ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Εφαρμογές στην Περιβαλλοντική </w:t>
            </w:r>
            <w:r>
              <w:rPr>
                <w:rFonts w:cs="Arial" w:ascii="Candara" w:hAnsi="Candara"/>
                <w:sz w:val="22"/>
                <w:szCs w:val="22"/>
              </w:rPr>
              <w:t xml:space="preserve">Εκπαίδευσ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Ε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Παρασκευόπουλο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1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bookmarkStart w:id="0" w:name="_Hlk148015690"/>
            <w:r>
              <w:rPr>
                <w:rFonts w:cs="Arial" w:ascii="Candara" w:hAnsi="Candara"/>
                <w:sz w:val="22"/>
                <w:szCs w:val="22"/>
              </w:rPr>
              <w:t>Διδασκαλία των Μαθηματικών</w:t>
            </w:r>
          </w:p>
          <w:p>
            <w:pPr>
              <w:pStyle w:val="Normal"/>
              <w:jc w:val="center"/>
              <w:rPr/>
            </w:pPr>
            <w:bookmarkStart w:id="1" w:name="_Hlk148015690"/>
            <w:r>
              <w:rPr>
                <w:rFonts w:cs="Arial" w:ascii="Candara" w:hAnsi="Candara"/>
                <w:sz w:val="22"/>
                <w:szCs w:val="22"/>
              </w:rPr>
              <w:t xml:space="preserve">σε μαθητές με δυσκολίες στα μαθηματικά </w:t>
            </w:r>
            <w:bookmarkEnd w:id="1"/>
            <w:r>
              <w:rPr>
                <w:rFonts w:cs="Arial" w:ascii="Candara" w:hAnsi="Candara"/>
                <w:sz w:val="22"/>
                <w:szCs w:val="22"/>
              </w:rPr>
              <w:t xml:space="preserve">(Υ)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ολύδωρ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ΕΝΓ 3: </w:t>
            </w:r>
            <w:r>
              <w:rPr>
                <w:rFonts w:cs="Calibri" w:ascii="Candara" w:hAnsi="Candara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Tahoma" w:cs="Tahoma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Νευροψυχολογική αξιολόγηση του παιδιού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Χρήσ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32"/>
        <w:gridCol w:w="2976"/>
        <w:gridCol w:w="2870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ισαγωγή στο φάσμα του αυτισμού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</w:t>
            </w:r>
            <w:r>
              <w:rPr>
                <w:rFonts w:cs="Calibri" w:ascii="Calibri" w:hAnsi="Calibri"/>
                <w:sz w:val="22"/>
                <w:szCs w:val="22"/>
              </w:rPr>
              <w:t>. Παπούδ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Ξηροφ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Πειραματική διδασκαλία φυσικών επιστημών (Ε)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5ο εξάμ.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Καλογιαννάκης 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Ιταλικά Ι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Ευδωρίδ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2 του Παλαιού ΠΡΟΚΑΤ (Πολυτεχνική Σχολή-Πεδίον Άρεως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σλάν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Λουάρη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Περιβαλλοντική </w:t>
            </w:r>
            <w:r>
              <w:rPr>
                <w:rFonts w:cs="Arial" w:ascii="Candara" w:hAnsi="Candara"/>
                <w:sz w:val="22"/>
                <w:szCs w:val="22"/>
              </w:rPr>
              <w:t>Εκπαίδευσ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(Ε) 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Αβραμίδης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κπαίδευση παιδιών με προβλήματα συμπεριφοράς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eastAsia="Candara" w:cs="Candara" w:ascii="Candara" w:hAnsi="Candar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libri"/>
                <w:color w:val="FF0000"/>
                <w:sz w:val="22"/>
                <w:szCs w:val="22"/>
              </w:rPr>
            </w:pPr>
            <w:r>
              <w:rPr>
                <w:rFonts w:cs="Calibri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color w:val="000000"/>
              </w:rPr>
              <w:t>Κοινωνική Αγωγή και Σχολ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 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άικ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όρι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άσπαση προσοχής/ υπερκινητικότητα: Εκπαιδευτικές παρεμβάσει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Ε) 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Λουάρη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ισαγωγή στην Ψυχολογί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 xml:space="preserve">(Ε)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Παπαθανασί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 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7"/>
        <w:gridCol w:w="2976"/>
        <w:gridCol w:w="2836"/>
        <w:gridCol w:w="2904"/>
        <w:gridCol w:w="27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6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Συμβουλευτική ψυχολογία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 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ζαφείρ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ερμαν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Παπαδημητ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Η2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Ε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 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Θεωρία διδασκαλίας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Θ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τοχαστοκριτική διδασκαλία</w:t>
            </w:r>
            <w:r>
              <w:rPr>
                <w:rFonts w:cs="Arial" w:ascii="Candara" w:hAnsi="Candara"/>
                <w:b/>
                <w:sz w:val="22"/>
                <w:szCs w:val="22"/>
              </w:rPr>
              <w:t xml:space="preserve"> 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άι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Ε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Tahoma" w:cs="Tahoma" w:ascii="Candara" w:hAnsi="Candara"/>
                <w:bCs/>
                <w:sz w:val="22"/>
                <w:szCs w:val="22"/>
              </w:rPr>
              <w:t xml:space="preserve">Γνωστικές λειτουργίες του παιδιού και του εφήβου </w:t>
            </w:r>
            <w:r>
              <w:rPr>
                <w:rFonts w:cs="Arial" w:ascii="Candara" w:hAnsi="Candara"/>
                <w:sz w:val="22"/>
                <w:szCs w:val="22"/>
              </w:rPr>
              <w:t xml:space="preserve">(Ε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Χρήσ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Ποιοτικές Μέθοδοι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έρευνας (Ε)  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Πολυεργαστηρί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 κοινωνικών και προεπαγγελματικών δεξιοτήτων 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Εισαγωγή στην Ψυχολογί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 xml:space="preserve">(Ε)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</w:tc>
      </w:tr>
    </w:tbl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5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4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36:00Z</dcterms:created>
  <dc:creator>ΕΥΗ ΜΠΑΛΑΜΠΑΝΗ</dc:creator>
  <dc:description/>
  <cp:keywords/>
  <dc:language>en-US</dc:language>
  <cp:lastModifiedBy>Maria</cp:lastModifiedBy>
  <cp:lastPrinted>2022-09-12T21:01:00Z</cp:lastPrinted>
  <dcterms:modified xsi:type="dcterms:W3CDTF">2023-10-26T09:36:00Z</dcterms:modified>
  <cp:revision>2</cp:revision>
  <dc:subject/>
  <dc:title>ΔΕΥΤΕΡ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c6f97a7ce6918b5f960d3ae75c21fdafd57ba5d5bdd7b2b6b7a74dbd3ffb89</vt:lpwstr>
  </property>
</Properties>
</file>