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</w:rPr>
        <w:t>2021-2022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  <w:lang w:val="en-US"/>
        </w:rPr>
      </w:pPr>
      <w:r>
        <w:rPr>
          <w:rFonts w:cs="Arial" w:ascii="Candara" w:hAnsi="Candara"/>
          <w:b/>
          <w:sz w:val="22"/>
          <w:szCs w:val="22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Η κοινωνική και γνωστική ανάπτυξη του παιδιού-Νόη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both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αναπηρία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Βασικές αρχές επικοινωνίας και εκπαίδευσης κωφών και βαρήκοων ατόμων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FF0000"/>
                <w:sz w:val="22"/>
                <w:szCs w:val="22"/>
              </w:rPr>
            </w:pPr>
            <w:r>
              <w:rPr>
                <w:rFonts w:cs="Tahom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όρι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ιολογικές βάσεις της ανάπτυξη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λάχο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>Ηλεκτρονική Μάθ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Συμβουλευτική ψυχολογία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bCs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2870"/>
        <w:gridCol w:w="2800"/>
        <w:gridCol w:w="2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Ι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Έγκαιρη ανίχνευση και παρέμβα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ισαγωγή στην Ψυχολογί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(Ε)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Βλάχου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  <w:r>
              <w:rPr>
                <w:rFonts w:cs="Calibri" w:ascii="Candara" w:hAnsi="Candara"/>
                <w:sz w:val="22"/>
                <w:szCs w:val="22"/>
              </w:rPr>
              <w:t>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  <w:t>Στοιχεία Γενετικής του ανθρώπ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  <w:t>Θεωρίες προσωπικότητ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Κοινωνική ένταξη  μαθητών με αναπηρία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976"/>
        <w:gridCol w:w="287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libri" w:hAnsi="Calibri"/>
                <w:sz w:val="22"/>
                <w:szCs w:val="22"/>
              </w:rPr>
              <w:t>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Κορδάτ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ιλ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1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Σαράτση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Πιλάτ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  <w:t>Γνωστικές λειτουργίες του παιδιού και του εφήβου</w:t>
            </w:r>
            <w:r>
              <w:rPr>
                <w:rFonts w:cs="Arial" w:ascii="Candara" w:hAnsi="Candara"/>
                <w:sz w:val="22"/>
                <w:szCs w:val="22"/>
              </w:rPr>
              <w:t>(Ε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ούκλαρη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ασικές γεωμετρικές έννοιες και η διδασκαλία του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sz w:val="22"/>
                <w:szCs w:val="22"/>
              </w:rPr>
              <w:t>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7"/>
        <w:gridCol w:w="3260"/>
        <w:gridCol w:w="2835"/>
        <w:gridCol w:w="2693"/>
        <w:gridCol w:w="26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ασικές έννοιες και τεχνικές των μαθηματικών (Υ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color w:val="FF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-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libri" w:hAnsi="Calibri"/>
                <w:sz w:val="22"/>
                <w:szCs w:val="22"/>
              </w:rPr>
              <w:t>ΤΠΕ στην εκπαίδευση και την ειδική αγωγή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Υ)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Calibri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-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θνομαθηματικά: Μάθηση των Μαθηματικών και Πολιτισμικό Περιβάλλον των παιδ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Σταθοπούλ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ργαστηρίου Η/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κπαίδευση και αναπηρί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Ε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Σαράτση 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αλδιμτσή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Μ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Μαυρέα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ahoma" w:cs="Tahoma"/>
                <w:bCs/>
                <w:color w:val="FF0000"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Νευροψυχολογική αξιολόγηση του παιδιο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ούκλα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10:00Z</dcterms:created>
  <dc:creator>user</dc:creator>
  <dc:description/>
  <cp:keywords/>
  <dc:language>en-US</dc:language>
  <cp:lastModifiedBy>ptea</cp:lastModifiedBy>
  <cp:lastPrinted>2021-10-01T14:58:00Z</cp:lastPrinted>
  <dcterms:modified xsi:type="dcterms:W3CDTF">2021-10-04T12:10:00Z</dcterms:modified>
  <cp:revision>2</cp:revision>
  <dc:subject/>
  <dc:title>ΔΕΥΤΕΡΑ</dc:title>
</cp:coreProperties>
</file>