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1-2022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Τσελ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μφιθέατρο Κορδά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>Ηλεκτρονική Μάθ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bCs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Γερμανικά 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Βλάχ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Στοιχεία Γενετικής του ανθρώπ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Θεωρίες προσωπικότητ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  <w:t xml:space="preserve"> εξάμ.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Γερμαν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κή ένταξη  μαθητών με αναπηρία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Κορδάτ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ιλ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1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Βέμ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Πιλάτ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 xml:space="preserve">Γνωστικές λειτουργίες του παιδιού και του εφήβου </w:t>
            </w:r>
            <w:r>
              <w:rPr>
                <w:rFonts w:cs="Arial" w:ascii="Candara" w:hAnsi="Candara"/>
                <w:sz w:val="22"/>
                <w:szCs w:val="22"/>
              </w:rPr>
              <w:t>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ούκλαρη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</w:rPr>
              <w:t>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3260"/>
        <w:gridCol w:w="2835"/>
        <w:gridCol w:w="2693"/>
        <w:gridCol w:w="26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έννοιες και τεχνικές των μαθηματικών (Υ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-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 Μ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Calibri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-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ργαστηρίου Η/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κπαίδευση και αναπηρί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Μ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Λουάρ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ahoma" w:cs="Tahoma"/>
                <w:bCs/>
                <w:color w:val="FF0000"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ούκλα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4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8:00Z</dcterms:created>
  <dc:creator>user</dc:creator>
  <dc:description/>
  <cp:keywords/>
  <dc:language>en-US</dc:language>
  <cp:lastModifiedBy>ptea</cp:lastModifiedBy>
  <cp:lastPrinted>2021-10-01T14:58:00Z</cp:lastPrinted>
  <dcterms:modified xsi:type="dcterms:W3CDTF">2021-10-21T11:38:00Z</dcterms:modified>
  <cp:revision>2</cp:revision>
  <dc:subject/>
  <dc:title>ΔΕΥΤΕΡΑ</dc:title>
</cp:coreProperties>
</file>