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 xml:space="preserve">ΠΡΟΓΡΑΜΜΑ ΧΕΙΜΕ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  <w:lang w:val="en-US"/>
        </w:rPr>
      </w:pPr>
      <w:r>
        <w:rPr>
          <w:rFonts w:cs="Arial" w:ascii="Candara" w:hAnsi="Candara"/>
          <w:b/>
          <w:sz w:val="44"/>
          <w:szCs w:val="22"/>
        </w:rPr>
        <w:t>2022-2023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  <w:lang w:val="en-US"/>
        </w:rPr>
      </w:pPr>
      <w:r>
        <w:rPr>
          <w:rFonts w:cs="Arial" w:ascii="Candara" w:hAnsi="Candara"/>
          <w:b/>
          <w:sz w:val="22"/>
          <w:szCs w:val="22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5"/>
        <w:gridCol w:w="3119"/>
        <w:gridCol w:w="2728"/>
        <w:gridCol w:w="2977"/>
        <w:gridCol w:w="2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libri"/>
                <w:b/>
                <w:b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Η κοινωνική και γνωστική ανάπτυξη του παιδιού-Νόηση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Ιτα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Ευδωρ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both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Μάθημα επιλογή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(120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ύγχρονα Διδακτικά μοντέλα για παιδιά με αυτισμό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</w:t>
            </w:r>
            <w:r>
              <w:rPr>
                <w:rFonts w:cs="Calibri" w:ascii="Candara" w:hAnsi="Candara"/>
                <w:sz w:val="22"/>
                <w:szCs w:val="22"/>
              </w:rPr>
              <w:t>Παπούδ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«Μανώλης Γλέζος»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Μαθησιακές διαταραχές: Νευρογνωστικές προσεγγίσεις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3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Ε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Ε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αλ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Βιολογικές βάσεις της ανάπτυξης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Βλάχος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Μανώλης Γλέζος»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 Σχολεία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όρι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 Σχολεία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αλ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Ιτα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Ευδωρίδου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Διδακτικές στρατηγικές και ζητήματα αξιολόγησης στην εκπαίδευση των παιδιών με αναπηρία όρασης ή με αναπηρία όρασης και επιπρόσθετες αναπηρίε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Αργυρόπουλο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>Συμβουλευτική ψυχολογία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3073"/>
        <w:gridCol w:w="2870"/>
        <w:gridCol w:w="2800"/>
        <w:gridCol w:w="28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6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γ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Ξηροφ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μφιθέατρο Σαράτση </w:t>
            </w:r>
          </w:p>
          <w:p>
            <w:pPr>
              <w:pStyle w:val="Normal"/>
              <w:rPr>
                <w:rFonts w:ascii="Candara" w:hAnsi="Candara" w:eastAsia="MS Mincho;ＭＳ 明朝" w:cs="Candara"/>
                <w:b/>
                <w:b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 xml:space="preserve">Η αξιολόγηση και η διδασκαλία δεξιοτήτων γραμματισμού σε κωφά/βαρήκοα παιδιά (εργαστηριακό)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Ι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νωστικές λειτουργίες και νοητική αναπηρία (Ε)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Tahoma" w:cs="Tahoma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Νευροψυχολογική αξιολόγηση του παιδιού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(Ε) 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Χρήστο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 Γ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22"/>
                <w:szCs w:val="22"/>
                <w:highlight w:val="yellow"/>
              </w:rPr>
            </w:pPr>
            <w:r>
              <w:rPr>
                <w:rFonts w:cs="Calibri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Βασικές αρχές επικοινωνίας και εκπαίδευσης κωφών και βαρήκοων ατόμων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«Μανώλης Γλέζος»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ερμαν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παδημητρίου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jc w:val="center"/>
              <w:rPr>
                <w:rFonts w:ascii="Candara" w:hAnsi="Candara" w:eastAsia="Tahoma" w:cs="Tahoma"/>
                <w:bCs/>
                <w:sz w:val="22"/>
                <w:szCs w:val="22"/>
              </w:rPr>
            </w:pPr>
            <w:r>
              <w:rPr>
                <w:rFonts w:eastAsia="Tahoma" w:cs="Tahoma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Tahoma" w:cs="Tahoma" w:ascii="Candara" w:hAnsi="Candara"/>
                <w:bCs/>
                <w:sz w:val="22"/>
                <w:szCs w:val="22"/>
              </w:rPr>
              <w:t xml:space="preserve">Γνωστικές λειτουργίες του παιδιού και του εφήβου </w:t>
            </w:r>
            <w:r>
              <w:rPr>
                <w:rFonts w:cs="Arial" w:ascii="Candara" w:hAnsi="Candara"/>
                <w:sz w:val="22"/>
                <w:szCs w:val="22"/>
              </w:rPr>
              <w:t xml:space="preserve">(Ε)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Χρήσ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«Βέμη»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3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Ε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ις Μαθησιακές δυσκολίε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ισαγωγή στη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έρευνα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 Θ </w:t>
            </w:r>
          </w:p>
          <w:p>
            <w:pPr>
              <w:pStyle w:val="Normal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Διδακτική νεοελληνικής γλώσσας ως ξέν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Ανδρέ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libri" w:hAnsi="Calibri"/>
                <w:sz w:val="22"/>
                <w:szCs w:val="22"/>
              </w:rPr>
              <w:t>ΤΠΕ στην εκπαίδευση και την ειδική αγωγή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Υ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Θ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Θεωρίες προσωπικότητα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«Μανώλης Γλέζος»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3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Τζιβινίκο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Δ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Λουάρ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eastAsia="Tahoma" w:cs="Tahoma"/>
                <w:sz w:val="22"/>
                <w:szCs w:val="22"/>
              </w:rPr>
            </w:pPr>
            <w:r>
              <w:rPr>
                <w:rFonts w:eastAsia="Tahoma"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>Ηλεκτρονική Μάθη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«Βέμη»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32"/>
        <w:gridCol w:w="2976"/>
        <w:gridCol w:w="2870"/>
        <w:gridCol w:w="26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 xml:space="preserve">Εισαγωγή στο φάσμα του αυτισμού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</w:t>
            </w:r>
            <w:r>
              <w:rPr>
                <w:rFonts w:cs="Calibri" w:ascii="Calibri" w:hAnsi="Calibri"/>
                <w:sz w:val="22"/>
                <w:szCs w:val="22"/>
              </w:rPr>
              <w:t>. Παπούδ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Σ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Ξηροφ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ΣΑΚΕ</w:t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Βασικές έννοιες φυσικών επιστημώ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Σύγχρονες παιδαγωγικές προσεγγίσει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Σκουβαρ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Βασικές γεωμετρικές έννοιες και η διδασκαλία τους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sz w:val="22"/>
                <w:szCs w:val="22"/>
              </w:rPr>
              <w:t>Χρυσικού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Γ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Θεωρία διδασκαλίας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 </w:t>
            </w:r>
            <w:r>
              <w:rPr>
                <w:rFonts w:cs="Arial" w:ascii="Candara" w:hAnsi="Candara"/>
                <w:b/>
                <w:sz w:val="22"/>
                <w:szCs w:val="22"/>
              </w:rPr>
              <w:t>Θ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Διάσπαση προσοχής/ υπερκινητικότητα: Εκπαιδευτικές παρεμβάσει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(Ε) 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Σκουβαρά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Στοιχεία Γενετικής του ανθρώπου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Ε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κπαίδευση παιδιών με προβλήματα συμπεριφοράς (Ε)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Θ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Ε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αλία του γραπτού   λόγου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Λιά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7"/>
        <w:gridCol w:w="2835"/>
        <w:gridCol w:w="2977"/>
        <w:gridCol w:w="2904"/>
        <w:gridCol w:w="27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7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ind w:left="-104" w:hanging="0"/>
              <w:jc w:val="center"/>
              <w:rPr>
                <w:rFonts w:ascii="Candara" w:hAnsi="Candara" w:cs="Calibri"/>
                <w:color w:val="FF0000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Δημιουργικές τέχνες και εφαρμογές στην εκπαίδευση παιδιών με αναπηρία ή/και ειδικές εκπαιδευτικές ανάγκες (εργαστηριακό) (Ε)</w:t>
            </w:r>
          </w:p>
          <w:p>
            <w:pPr>
              <w:pStyle w:val="Normal"/>
              <w:jc w:val="center"/>
              <w:rPr>
                <w:rFonts w:ascii="Candara" w:hAnsi="Candara" w:cs="Calibri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bCs/>
                <w:sz w:val="22"/>
                <w:szCs w:val="22"/>
              </w:rPr>
              <w:t>3</w:t>
            </w:r>
            <w:r>
              <w:rPr>
                <w:rFonts w:cs="Calibri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 Α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ερμαν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παδημητρίου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Ποιοτικές Μέθοδοι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έρευνας (Ε)  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Ε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ργαστήριο γραφής και ανάγνωσης στον κώδικ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Braille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Βασικές έννοιες και τεχνικές των μαθηματικών (Υ)  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Χρυσικού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Μ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ργαστήριο γραφής και ανάγνωσης στον κώδικ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Braille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Πολυεργαστηρί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eastAsia="Tahoma" w:cs="Tahoma" w:ascii="Candara" w:hAnsi="Candara"/>
                <w:sz w:val="22"/>
                <w:szCs w:val="22"/>
              </w:rPr>
              <w:t xml:space="preserve">Εκπαίδευση και αναπηρία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(Ε) 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</w:t>
            </w:r>
            <w:r>
              <w:rPr>
                <w:rFonts w:cs="Calibri" w:ascii="Candara" w:hAnsi="Candara"/>
                <w:sz w:val="22"/>
                <w:szCs w:val="22"/>
              </w:rPr>
              <w:t>. Τουλι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όρια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Εργαστηρίου Η/Υ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>ργαστήριο κλινικής ψυχολογίας: Συμβουλευτική γονέων και παιδι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Ι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Θ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όρια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Η2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άθηση  κοινωνικών και προεπαγγελματικών δεξιοτήτων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Γ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ισαγωγή στην Ψυχολογί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(Ε)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 Σ 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3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6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14"/>
    <w:qFormat/>
    <w:rPr/>
  </w:style>
  <w:style w:type="character" w:styleId="Char3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1:54:00Z</dcterms:created>
  <dc:creator>ΕΥΗ ΜΠΑΛΑΜΠΑΝΗ</dc:creator>
  <dc:description/>
  <cp:keywords/>
  <dc:language>en-US</dc:language>
  <cp:lastModifiedBy>ptea</cp:lastModifiedBy>
  <cp:lastPrinted>2022-09-12T21:01:00Z</cp:lastPrinted>
  <dcterms:modified xsi:type="dcterms:W3CDTF">2022-09-22T06:47:00Z</dcterms:modified>
  <cp:revision>3</cp:revision>
  <dc:subject/>
  <dc:title>ΔΕΥΤΕΡ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bc6f97a7ce6918b5f960d3ae75c21fdafd57ba5d5bdd7b2b6b7a74dbd3ffb89</vt:lpwstr>
  </property>
</Properties>
</file>