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 xml:space="preserve">ΠΡΟΓΡΑΜΜΑ ΧΕΙΜΕ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>2019-2020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5"/>
        <w:gridCol w:w="3119"/>
        <w:gridCol w:w="2728"/>
        <w:gridCol w:w="2977"/>
        <w:gridCol w:w="2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Εκπαίδευση και Αναπηρία (Ε) 1</w:t>
            </w:r>
            <w:r>
              <w:rPr>
                <w:rFonts w:cs="Arial" w:ascii="Candara" w:hAnsi="Candara"/>
                <w:sz w:val="22"/>
                <w:szCs w:val="22"/>
                <w:highlight w:val="cyan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highlight w:val="cyan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Βασικές αρχές επικοινωνίας και εκπαίδευσης κωφών και βαρήκοων ατόμων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Θ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ισαγωγή στη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έρευνα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ειραματική διδασκαλία φυσικών επιστημ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Μαθησιακές διαταραχές: Νευρογνωστικές προσεγγίσεις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FF0000"/>
                <w:sz w:val="22"/>
                <w:szCs w:val="22"/>
              </w:rPr>
            </w:pPr>
            <w:r>
              <w:rPr>
                <w:rFonts w:cs="Tahoma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υσσάκης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Εισαγωγή στις εφαρμογές ΤΠΕ (Υ) 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κτικές στρατηγικές και ζητήματα αξιολόγησης στην εκπαίδευση των παιδιών με αναπηρία όρασης ή με αναπηρία όρασης και επιπρόσθετες αναπηρίε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ργυρόπουλο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Γκόρι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ΝΓ 3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color w:val="FF0000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Η κοινωνική και γνωστική ανάπτυξη του παιδιού-Νόηση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3073"/>
        <w:gridCol w:w="2870"/>
        <w:gridCol w:w="2800"/>
        <w:gridCol w:w="28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7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θογένεια της αναπηρία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ησι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Μ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Φροντιστήριο Βασικές έννοιες φυσικών επιστημών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Περιβαλλοντική Εκπαίδευση (Ε)  1</w:t>
            </w:r>
            <w:r>
              <w:rPr>
                <w:rFonts w:cs="Arial" w:ascii="Candara" w:hAnsi="Candara"/>
                <w:sz w:val="22"/>
                <w:szCs w:val="22"/>
                <w:highlight w:val="cyan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highlight w:val="cyan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Ηλι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Θεωρία διδασκαλίας 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υσσάκ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Διδακτική νεοελληνικής γλώσσας ως ξέν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νδρέ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Εισαγωγή στη γλωσσολογία (Ε)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Σύγχρονες παιδαγωγικές προσεγγίσει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άπτυξη του  λόγου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ΝΓ 3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 xml:space="preserve">Η αξιολόγηση και η διδασκαλία δεξιοτήτων γραμματισμού σε κωφά/βαρήκοα παιδιά (εργαστηριακό)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Μ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νωστικές λειτουργίες και νοητική καθυστέρηση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ικαστικές Τέχνες στην Ειδική Αγωγή και Εκπαίδευση </w:t>
            </w:r>
            <w:r>
              <w:rPr>
                <w:rFonts w:cs="Arial" w:ascii="Candara" w:hAnsi="Candara"/>
                <w:sz w:val="22"/>
                <w:szCs w:val="22"/>
              </w:rPr>
              <w:t xml:space="preserve">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Σουλι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ΝΓ 3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32"/>
        <w:gridCol w:w="2976"/>
        <w:gridCol w:w="2870"/>
        <w:gridCol w:w="26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αλλικά Ι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2-Ισόγειο Τμ. Οικον/κών  Επιστημών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ύγχρονα Διδακτικά μοντέλα για παιδιά με αυτισμό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highlight w:val="cyan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cyan"/>
              </w:rPr>
              <w:t>Μπαλδιμτσή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ινική Νευροψυχολογία του παιδιού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sz w:val="22"/>
                <w:szCs w:val="22"/>
                <w:highlight w:val="cyan"/>
              </w:rPr>
              <w:t>Μαλεγιανν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Κορδάτου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αλ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αλία του γραπτού   λόγου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Αίθουσα Θ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Έγκαιρη ανίχνευση και παρέμβαση στη νηπιακή ηλικία </w:t>
            </w:r>
            <w:r>
              <w:rPr>
                <w:rFonts w:cs="Tahoma" w:ascii="Calibri" w:hAnsi="Calibri"/>
                <w:sz w:val="22"/>
                <w:szCs w:val="22"/>
              </w:rPr>
              <w:t>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ησι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φαρμογές ΤΠΕ στην Εκπαίδευση και την Ειδική Αγωγή 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Καραγιαννίδ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Tahoma"/>
                <w:color w:val="FF0000"/>
                <w:sz w:val="22"/>
                <w:szCs w:val="22"/>
              </w:rPr>
            </w:pPr>
            <w:r>
              <w:rPr>
                <w:rFonts w:cs="Tahoma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υσσάκης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Διάσπαση προσοχής/ υπερκινητικότητα: Εκπαιδευτικές παρεμβάσει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 xml:space="preserve">Εισαγωγή στο φάσμα του αυτισμού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cyan"/>
              </w:rPr>
              <w:t>Μπαλδιμτσή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κπαίδευση παιδιών με προβλήματα συμπεριφορά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ahoma" w:ascii="Calibri" w:hAnsi="Calibri"/>
                <w:sz w:val="22"/>
                <w:szCs w:val="22"/>
              </w:rPr>
              <w:t>Εισαγωγή στην Ιστορία και Φιλοσοφία των Επιστημών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Βανδουλάκης</w:t>
            </w:r>
          </w:p>
          <w:p>
            <w:pPr>
              <w:pStyle w:val="Normal"/>
              <w:jc w:val="center"/>
              <w:rPr>
                <w:rFonts w:ascii="Calibri" w:hAnsi="Calibri" w:eastAsia="Calibri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eastAsia="Calibri" w:cs="Arial"/>
                <w:sz w:val="22"/>
                <w:szCs w:val="22"/>
              </w:rPr>
            </w:pPr>
            <w:r>
              <w:rPr>
                <w:rFonts w:eastAsia="Calibri"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2977"/>
        <w:gridCol w:w="2977"/>
        <w:gridCol w:w="2904"/>
        <w:gridCol w:w="27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8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σικές έννοιες και τεχνικές των μαθηματικώ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σικές έννοιες φυσικών επιστημώ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άθηση  κοινωνικών και προεπαγγελματικών δεξιοτήτων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4" w:hanging="0"/>
              <w:jc w:val="center"/>
              <w:rPr>
                <w:rFonts w:ascii="Candara" w:hAnsi="Candara" w:cs="Calibri"/>
                <w:color w:val="FF0000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Δημιουργικές τέχνες και εφαρμογές στην εκπαίδευση παιδιών με αναπηρία ή/και ειδικές εκπαιδευτικές ανάγκες (εργαστηριακό) (Ε)</w:t>
            </w:r>
          </w:p>
          <w:p>
            <w:pPr>
              <w:pStyle w:val="Normal"/>
              <w:jc w:val="center"/>
              <w:rPr>
                <w:rFonts w:ascii="Candara" w:hAnsi="Candara" w:cs="Calibri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bCs/>
                <w:sz w:val="22"/>
                <w:szCs w:val="22"/>
              </w:rPr>
              <w:t>3</w:t>
            </w:r>
            <w:r>
              <w:rPr>
                <w:rFonts w:cs="Calibri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 xml:space="preserve"> εξάμ. </w:t>
            </w:r>
            <w:r>
              <w:rPr>
                <w:rFonts w:cs="Calibri" w:ascii="Candara" w:hAnsi="Candara"/>
                <w:bCs/>
                <w:sz w:val="22"/>
                <w:szCs w:val="22"/>
                <w:highlight w:val="cyan"/>
              </w:rPr>
              <w:t>Κανά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Αίθουσα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δραστηριοτήτων προσχολικής αγωγής Ι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ργαστήριο γραφής και ανάγνωσης στον κώδικ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Braille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Εθνομαθηματικά: Μάθηση των Μαθηματικών και Πολιτισμικό Περιβάλλον των παιδιών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Σταθοπούλου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Αίθουσα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Εργαστηρίου Η/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ισαγωγή στις Μαθησιακές δυσκολίε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 γνωστική συμπεριφορική θεωρία στην εκπαίδευση-Δεξιότητες μάθησης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Γκόρι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Κοινωνική ένταξη  μαθητών με αναπηρία 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Ποιοτικές Μέθοδοι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έρευνας (Ε)  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>ργαστήριο κλινικής ψυχολογίας: Συμβουλευτική γονέων και παιδι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μός  διδακτικών παρεμβάσεων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  <w:t>Παπουτσ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 </w:t>
            </w: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ind w:left="-250" w:hanging="0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6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14"/>
    <w:qFormat/>
    <w:rPr/>
  </w:style>
  <w:style w:type="character" w:styleId="Char3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25:00Z</dcterms:created>
  <dc:creator>user</dc:creator>
  <dc:description/>
  <cp:keywords/>
  <dc:language>en-US</dc:language>
  <cp:lastModifiedBy>ptea</cp:lastModifiedBy>
  <cp:lastPrinted>2019-09-19T09:56:00Z</cp:lastPrinted>
  <dcterms:modified xsi:type="dcterms:W3CDTF">2019-09-30T11:25:00Z</dcterms:modified>
  <cp:revision>3</cp:revision>
  <dc:subject/>
  <dc:title>ΔΕΥΤΕΡΑ</dc:title>
</cp:coreProperties>
</file>