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  <w:lang w:val="en-US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  <w:lang w:val="en-US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22-</w:t>
      </w:r>
      <w:r>
        <w:rPr>
          <w:rFonts w:cs="Arial" w:ascii="Candara" w:hAnsi="Candara"/>
          <w:b/>
          <w:sz w:val="44"/>
          <w:szCs w:val="22"/>
          <w:lang w:val="en-US"/>
        </w:rPr>
        <w:t>20</w:t>
      </w:r>
      <w:r>
        <w:rPr>
          <w:rFonts w:cs="Arial" w:ascii="Candara" w:hAnsi="Candara"/>
          <w:b/>
          <w:sz w:val="44"/>
          <w:szCs w:val="22"/>
        </w:rPr>
        <w:t>23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tbl>
      <w:tblPr>
        <w:tblW w:w="1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835"/>
        <w:gridCol w:w="2835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Ο εκπαιδευτικός στη μαθησιακή διαδικασία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 6</w:t>
            </w:r>
            <w:r>
              <w:rPr>
                <w:rFonts w:cs="Arial" w:ascii="Candara" w:hAnsi="Candara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 xml:space="preserve"> εξάμ.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Η γλωσσική ανάπτυξη των κωφών/βαρήκοων παιδιών: Ο ρόλος της έγκαιρης παρέμβασης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Διδασκαλία κοινωνικής κατανόησης σε παιδιά με αυτισμό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Βαγγέλης Σκουβαράς»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Φυσιολογία μάθησης και μνήμης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Default"/>
              <w:jc w:val="center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>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sz w:val="22"/>
                <w:szCs w:val="22"/>
              </w:rPr>
            </w:pPr>
            <w:r>
              <w:rPr>
                <w:rFonts w:cs="Tahom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Εκπαιδευτική ψυχολογία </w:t>
            </w:r>
            <w:r>
              <w:rPr>
                <w:rFonts w:cs="Arial" w:ascii="Candara" w:hAnsi="Candara"/>
                <w:sz w:val="22"/>
                <w:szCs w:val="22"/>
              </w:rPr>
              <w:t>(Υ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ύση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ασικές αρχές Νευροψυχολογίας του παιδιού (Υ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269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59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Προσβάσιμη και διαφοροποιημένη μάθηση σε τυπικά και μη τυπικά περιβάλλοντα μάθησης: Εφαρμογές για κωφά και βαρήκοα άτομα (εργαστηριακό)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 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 και συνοδές αναπηρ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ξάμ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ndara" w:hAnsi="Candar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Λουά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Η διαφοροποίηση του αναλυτικού προγράμματος στην εκπαίδευση των παιδιών με αναπηρία όρασ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 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 xml:space="preserve">Διδακτικές προσεγγίσεις στις Μαθησιακέ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Ψυχογλωσσολογία-Κλινική γλωσσολογία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Εκπαιδευτικό Λογισμικό και εφαρμογές 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παθ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  <w:lang w:val="en-US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eastAsia="MS Mincho;ＭＳ 明朝" w:cs="Candara" w:ascii="Candara" w:hAnsi="Candara"/>
                <w:sz w:val="22"/>
                <w:szCs w:val="22"/>
              </w:rPr>
              <w:t>Δ</w:t>
            </w:r>
            <w:r>
              <w:rPr>
                <w:rFonts w:cs="Arial" w:ascii="Candara" w:hAnsi="Candar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σαγωγή στην παιδαγωγική επιστήμη </w:t>
            </w:r>
            <w:r>
              <w:rPr>
                <w:rFonts w:cs="Arial" w:ascii="Candara" w:hAnsi="Candara"/>
                <w:sz w:val="22"/>
                <w:szCs w:val="22"/>
              </w:rPr>
              <w:t>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αββουλ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b/>
                <w:b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ΤΠΕ </w:t>
            </w:r>
            <w:r>
              <w:rPr>
                <w:rFonts w:cs="Tahoma" w:ascii="Candara" w:hAnsi="Candara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2835"/>
        <w:gridCol w:w="2835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Αναλυτικά προγράμματα για παιδιά με αυτισμό </w:t>
            </w:r>
            <w:r>
              <w:rPr>
                <w:rFonts w:cs="Candara" w:ascii="Candara" w:hAnsi="Candara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» </w:t>
            </w:r>
          </w:p>
          <w:p>
            <w:pPr>
              <w:pStyle w:val="Default"/>
              <w:jc w:val="center"/>
              <w:rPr>
                <w:rFonts w:ascii="Candara" w:hAnsi="Candar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Ψυχολογική και εκπαιδευτική προσέγγιση της νοητικής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αναπηρίας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Default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 Θ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Εισαγωγή στη  Νοητική Αναπηρ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οίκηση της τάξης και διαχείριση της συμπεριφοράς των μαθητών (Ε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 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Συγκριτική παιδαγωγικ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αββουλ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Βαγγέλης Σκουβαράς»</w:t>
            </w:r>
          </w:p>
          <w:p>
            <w:pPr>
              <w:pStyle w:val="Normal"/>
              <w:ind w:right="-143" w:hanging="0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2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eastAsia="MS Mincho;ＭＳ 明朝" w:cs="Candara" w:ascii="Candara" w:hAnsi="Candara"/>
                <w:sz w:val="22"/>
                <w:szCs w:val="22"/>
              </w:rPr>
              <w:t>Α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70"/>
        <w:gridCol w:w="2908"/>
        <w:gridCol w:w="2728"/>
        <w:gridCol w:w="28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Θεατροπαιδαγωγική στην Ειδική Αγωγή και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ϊωάνν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ανώλης Γλέζος</w:t>
            </w:r>
            <w:r>
              <w:rPr>
                <w:rFonts w:cs="Arial" w:ascii="Candara" w:hAnsi="Candara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δακτική τω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ματικών </w:t>
            </w:r>
            <w:r>
              <w:rPr>
                <w:rFonts w:cs="Candara" w:ascii="Candara" w:hAnsi="Candara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 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lang w:val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Εκπαιδευτική αξιολόγηση στην ειδική αγωγή και την ενταξιακή εκπαίδευση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Αμφιθέατρο «Δημήτρης Σαράτση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  <w:lang w:val="en-US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 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 xml:space="preserve">ο </w:t>
            </w:r>
            <w:r>
              <w:rPr>
                <w:rFonts w:cs="Arial" w:ascii="Candara" w:hAnsi="Candara"/>
                <w:sz w:val="22"/>
                <w:szCs w:val="22"/>
              </w:rPr>
              <w:t>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</w:t>
            </w:r>
            <w:r>
              <w:rPr>
                <w:rFonts w:cs="Candara" w:ascii="Candara" w:hAnsi="Candara"/>
                <w:sz w:val="22"/>
                <w:szCs w:val="22"/>
              </w:rPr>
              <w:t>Βαγγέλης Σκουβαράς»</w:t>
            </w:r>
          </w:p>
          <w:p>
            <w:pPr>
              <w:pStyle w:val="Normal"/>
              <w:rPr>
                <w:rFonts w:ascii="Candara" w:hAnsi="Candara" w:eastAsia="MS Mincho;ＭＳ 明朝" w:cs="Candara"/>
                <w:b/>
                <w:b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Εκπαιδευτικές πρακτικές και ανισότητες: Συνεργασία σχολείου-οικογένειας-κοινότητας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  8</w:t>
            </w:r>
            <w:r>
              <w:rPr>
                <w:rFonts w:cs="Arial" w:ascii="Candara" w:hAnsi="Candara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Η2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Κοινωνική Παιδαγωγική και εφαρμογές στην εκπαίδευση 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>(Ε)  4</w:t>
            </w:r>
            <w:r>
              <w:rPr>
                <w:rFonts w:cs="Arial" w:ascii="Candara" w:hAnsi="Candara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color w:val="000000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Μπίλυ Βέμη»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«</w:t>
            </w:r>
            <w:r>
              <w:rPr>
                <w:rFonts w:cs="Candara" w:ascii="Candara" w:hAnsi="Candara"/>
                <w:sz w:val="22"/>
                <w:szCs w:val="22"/>
              </w:rPr>
              <w:t>Βαγγέλης Σκουβαρά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ην παθολογία της γλώσσας, της μνήμης και των επιτελικών λειτουργειών  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ηνο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ndara" w:hAnsi="Candara" w:eastAsia="MS Mincho;ＭＳ 明朝" w:cs="Candara"/>
                <w:color w:val="00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ndar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eastAsia="Tahoma" w:cs="Tahoma"/>
      <w:sz w:val="18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59:00Z</dcterms:created>
  <dc:creator>user</dc:creator>
  <dc:description/>
  <cp:keywords/>
  <dc:language>en-US</dc:language>
  <cp:lastModifiedBy>Maria</cp:lastModifiedBy>
  <cp:lastPrinted>2023-02-13T13:33:00Z</cp:lastPrinted>
  <dcterms:modified xsi:type="dcterms:W3CDTF">2023-02-14T11:59:00Z</dcterms:modified>
  <cp:revision>2</cp:revision>
  <dc:subject/>
  <dc:title>ΔΕΥΤΕΡ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7c32e2b867dd53890d5359714ae5b88ff3ceb3ccb2a0c3329d7e56743faefe7</vt:lpwstr>
  </property>
</Properties>
</file>