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1</w:t>
      </w:r>
      <w:r>
        <w:rPr>
          <w:rFonts w:cs="Arial" w:ascii="Candara" w:hAnsi="Candara"/>
          <w:b/>
          <w:sz w:val="44"/>
          <w:szCs w:val="22"/>
          <w:lang w:val="en-US"/>
        </w:rPr>
        <w:t>7</w:t>
      </w:r>
      <w:r>
        <w:rPr>
          <w:rFonts w:cs="Arial" w:ascii="Candara" w:hAnsi="Candara"/>
          <w:b/>
          <w:sz w:val="44"/>
          <w:szCs w:val="22"/>
        </w:rPr>
        <w:t>-1</w:t>
      </w:r>
      <w:r>
        <w:rPr>
          <w:rFonts w:cs="Arial" w:ascii="Candara" w:hAnsi="Candara"/>
          <w:b/>
          <w:sz w:val="44"/>
          <w:szCs w:val="22"/>
          <w:lang w:val="en-US"/>
        </w:rPr>
        <w:t>8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Φυσιολογία των μαθησιακών διαταραχών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 Νηπιαγωγώ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λληνική Νοηματική Γλώσσα 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ίδευση και Αναπηρία (Ε) 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ιολογικές Βάσεις της Ανάπτυξης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Η εκπαίδευση του παιδιού με σοβαρά προβλήματα όρασης-Διδακτ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color w:val="FF0000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ασικές αρχές επικοινωνίας και εκπαίδευσης κωφών και βαρήκοων ατόμ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Εισαγωγή στην Ελληνική Νοηματική Γλώσσ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-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ις διαταραχές κίνησης και οπτικής αντίληψης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Καραπέτσα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 γλωσσολογία (Ε)  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λληνική Νοηματική Γλώσσα  ΙΙΙ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ριβαλλοντική Εκπαίδευ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cyan"/>
              </w:rPr>
            </w:pPr>
            <w:r>
              <w:rPr>
                <w:rFonts w:cs="Arial" w:ascii="Candara" w:hAnsi="Candara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λληνική Νοηματική Γλώσσα  ΙΙΙ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870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00B05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ισαγωγή στις εφαρμογές ΤΠΕ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στην περιβαλλοντική εκπαίδευ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977"/>
        <w:gridCol w:w="3084"/>
        <w:gridCol w:w="2904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και τεχνικές των μαθηματικ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πιχειρηματικότητ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-Σταμπουλή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Τ.Ο.Ε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ό Ινστιτούτο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Νευροψυχολογία του παιδιού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ο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 Ρουσσάκ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θνομαθηματικά: Μάθηση των Μαθηματικών και Πολιτισμικό Περιβάλλον των παιδ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Σταθοπούλ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 Δασκάλων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Ρουσσάκ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καθυστέρηση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50" w:hanging="0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Κοινωνική ένταξη  μαθητών με αναπηρία (Ε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Φύσσ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user</dc:creator>
  <dc:description/>
  <cp:keywords/>
  <dc:language>en-US</dc:language>
  <cp:lastModifiedBy>ptea</cp:lastModifiedBy>
  <cp:lastPrinted>2017-09-12T14:38:00Z</cp:lastPrinted>
  <dcterms:modified xsi:type="dcterms:W3CDTF">2017-09-22T08:00:00Z</dcterms:modified>
  <cp:revision>2</cp:revision>
  <dc:subject/>
  <dc:title>ΔΕΥΤΕΡΑ</dc:title>
</cp:coreProperties>
</file>