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4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5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ιδευτική αξιολόγηση στην ειδική αγωγή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διαφοροποίηση του αναλυτικού προγράμματος στην εκπαίδευση των παιδιών με σοβαρά προβλήματα όρασ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Η γλωσσική ανάπτυξη των κωφών και βαρήκοων παιδιών: αξιολόγηση και έγκαιρη παρέμβαση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ιδευτικές παρεμβάσεις στις Μαθησιακές Δυσκολίες 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  <w:r>
              <w:rPr>
                <w:rFonts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Ανάπτυξη Εφαρμογών για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φάσμα του αυτισμού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ερμανικά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λα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</w:rPr>
              <w:t>Ο ρόλος της αξιολόγησης και της διαφοροποίησης στην πρόσβαση των κωφών παιδιών στο αναλυτικό πρόγραμμ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  <w:lang w:val="en-US"/>
              </w:rPr>
            </w:pPr>
            <w:r>
              <w:rPr>
                <w:rFonts w:cs="Candara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εοελληνική γλώσσ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Γκανά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Συναισθηματικές δυσκολίες και προβλήματα συμπεριφοράς στο σχολείο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ολυγραμματισμοί και εκπαίδευ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κλειστό-30 άτομα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ριν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ερμαν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λα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32"/>
        <w:gridCol w:w="2835"/>
        <w:gridCol w:w="2987"/>
        <w:gridCol w:w="2870"/>
        <w:gridCol w:w="25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ιδευτική ψυχ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ερμι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νάπτυξη Επιχειρηματικών Σχεδίων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. Οικονομικού Τμή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-σας, της μνήμης και των επιτελικών λειτουργ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Έννοιες φυσικών επι-στημών στην προσχολι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οητική Καθυστέρηση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Λάππ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οινωνία και Περιβάλλο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απητ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5:00Z</dcterms:created>
  <dc:creator>user</dc:creator>
  <dc:description/>
  <cp:keywords/>
  <dc:language>en-US</dc:language>
  <cp:lastModifiedBy>sed</cp:lastModifiedBy>
  <cp:lastPrinted>2015-02-06T13:19:00Z</cp:lastPrinted>
  <dcterms:modified xsi:type="dcterms:W3CDTF">2015-02-06T11:35:00Z</dcterms:modified>
  <cp:revision>2</cp:revision>
  <dc:subject/>
  <dc:title>ΔΕΥΤΕΡΑ</dc:title>
</cp:coreProperties>
</file>