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</w:rPr>
        <w:t>2023-2024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  <w:lang w:val="en-US"/>
        </w:rPr>
      </w:pPr>
      <w:r>
        <w:rPr>
          <w:rFonts w:cs="Arial" w:ascii="Candara" w:hAnsi="Candara"/>
          <w:b/>
          <w:sz w:val="22"/>
          <w:szCs w:val="22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2 του Παλαιού ΠΡΟΚΑΤ (Πολυτεχνική Σχολή-Πεδίον Άρεως)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Βασικές αρχές επικοινωνίας και εκπαίδευσης κωφών και βαρήκοων ατόμων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  <w:r>
              <w:rPr>
                <w:rFonts w:cs="Calibri" w:ascii="Candara" w:hAnsi="Candara"/>
                <w:sz w:val="22"/>
                <w:szCs w:val="22"/>
              </w:rPr>
              <w:t>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ερμαν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Η2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1 του Κτηρίου Ματσάγγου (Τμήμα Οικονομικών Επιστημών)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ιολογικές βάσεις της ανάπτυξη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λάχο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 Σχολεία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όρι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 Σχολεία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άι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2 του Κτηρίου Ματσάγγου (Τμήμα Οικονομικών Επιστημών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πιστημών (Υ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Καλογιαννάκη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2870"/>
        <w:gridCol w:w="2800"/>
        <w:gridCol w:w="2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Ξηροφώτου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Η κοινωνική και γνωστική ανάπτυξη του παιδιού-Νόηση (Ε)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αναπηρία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libri" w:hAnsi="Calibri"/>
                <w:sz w:val="22"/>
                <w:szCs w:val="22"/>
              </w:rPr>
              <w:t>ΤΠΕ στην εκπαίδευση και την ειδική αγωγή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Υ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Εφαρμογές στην Περιβαλλοντική </w:t>
            </w:r>
            <w:r>
              <w:rPr>
                <w:rFonts w:cs="Arial" w:ascii="Candara" w:hAnsi="Candara"/>
                <w:sz w:val="22"/>
                <w:szCs w:val="22"/>
              </w:rPr>
              <w:t xml:space="preserve">Εκπαίδευσ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Ε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Παρασκευόπουλο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1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bookmarkStart w:id="0" w:name="_Hlk148015690"/>
            <w:r>
              <w:rPr>
                <w:rFonts w:cs="Arial" w:ascii="Candara" w:hAnsi="Candara"/>
                <w:sz w:val="22"/>
                <w:szCs w:val="22"/>
              </w:rPr>
              <w:t>Διδασκαλία των Μαθηματικών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bookmarkStart w:id="1" w:name="_Hlk148015690"/>
            <w:r>
              <w:rPr>
                <w:rFonts w:cs="Arial" w:ascii="Candara" w:hAnsi="Candara"/>
                <w:sz w:val="22"/>
                <w:szCs w:val="22"/>
              </w:rPr>
              <w:t xml:space="preserve">σε μαθητές με δυσκολίες στα μαθηματικά </w:t>
            </w:r>
            <w:bookmarkEnd w:id="1"/>
            <w:r>
              <w:rPr>
                <w:rFonts w:cs="Arial" w:ascii="Candara" w:hAnsi="Candara"/>
                <w:sz w:val="22"/>
                <w:szCs w:val="22"/>
              </w:rPr>
              <w:t xml:space="preserve">(Υ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ολύδωρ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Νευροψυχολογική αξιολόγηση του παιδιο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976"/>
        <w:gridCol w:w="287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libri" w:hAnsi="Calibri"/>
                <w:sz w:val="22"/>
                <w:szCs w:val="22"/>
              </w:rPr>
              <w:t>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Καλογιαννάκη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2 του Παλαιού ΠΡΟΚΑΤ (Πολυτεχνική Σχολή-Πεδίον Άρεως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σλάν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Λουάρ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Περιβαλλοντική </w:t>
            </w:r>
            <w:r>
              <w:rPr>
                <w:rFonts w:cs="Arial" w:ascii="Candara" w:hAnsi="Candara"/>
                <w:sz w:val="22"/>
                <w:szCs w:val="22"/>
              </w:rPr>
              <w:t>Εκπαίδευ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(Ε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Αβραμίδης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color w:val="000000"/>
              </w:rPr>
              <w:t>Κοινωνική Αγωγή και Σχολ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 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άικ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Λουάρ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ισαγωγή στην Ψυχολογί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(Ε)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Παπαθανασί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7"/>
        <w:gridCol w:w="2976"/>
        <w:gridCol w:w="2836"/>
        <w:gridCol w:w="2904"/>
        <w:gridCol w:w="2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Συμβουλευτική ψυχολογία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ερμαν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Η2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τοχαστοκριτική διδασκαλία</w:t>
            </w:r>
            <w:r>
              <w:rPr>
                <w:rFonts w:cs="Arial" w:ascii="Candara" w:hAnsi="Candara"/>
                <w:b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άι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  <w:t xml:space="preserve">Γνωστικές λειτουργίες του παιδιού και του εφήβου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ισαγωγή στην Ψυχολογί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(Ε)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36:00Z</dcterms:created>
  <dc:creator>ΕΥΗ ΜΠΑΛΑΜΠΑΝΗ</dc:creator>
  <dc:description/>
  <cp:keywords/>
  <dc:language>en-US</dc:language>
  <cp:lastModifiedBy>Maria</cp:lastModifiedBy>
  <cp:lastPrinted>2023-11-10T11:48:00Z</cp:lastPrinted>
  <dcterms:modified xsi:type="dcterms:W3CDTF">2023-11-10T10:36:00Z</dcterms:modified>
  <cp:revision>2</cp:revision>
  <dc:subject/>
  <dc:title>ΔΕΥΤΕΡ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c6f97a7ce6918b5f960d3ae75c21fdafd57ba5d5bdd7b2b6b7a74dbd3ffb89</vt:lpwstr>
  </property>
  <property fmtid="{D5CDD505-2E9C-101B-9397-08002B2CF9AE}" pid="3" name="ICV">
    <vt:lpwstr>1BDAA017547E47919F56B42AE3BFDB52_13</vt:lpwstr>
  </property>
  <property fmtid="{D5CDD505-2E9C-101B-9397-08002B2CF9AE}" pid="4" name="KSOProductBuildVer">
    <vt:lpwstr>1033-12.2.0.13266</vt:lpwstr>
  </property>
</Properties>
</file>