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 </w:t>
      </w: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ΑΝΑΚΟΙΝΩΣΗ ΓΙΑ ΤΑ ΓΕΡΜΑΝΙΚ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ΠΑΙΔΑΓΩΓΙΚΑ ΤΜΗΜΑΤΑ, ΙΑΚΑ, ΟΙΚΟΝΟΜΙΚΟ, ΓΕΩΠΟΝΙΚΕΣ ΣΧΟΛΕΣ, ΤΜΗΜΑ ΜΗΧΑΝΟΛΟΓΩ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μάθημα </w:t>
      </w:r>
      <w:r>
        <w:rPr>
          <w:b/>
          <w:sz w:val="28"/>
          <w:szCs w:val="28"/>
        </w:rPr>
        <w:t>ΓΕΡΜΑΝΙΚΑ Ι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θα πραγματοποιείται κάθε </w:t>
      </w:r>
      <w:r>
        <w:rPr>
          <w:b/>
          <w:sz w:val="28"/>
          <w:szCs w:val="28"/>
        </w:rPr>
        <w:t>Πέμπτη 12.45</w:t>
      </w:r>
      <w:r>
        <w:rPr>
          <w:sz w:val="28"/>
          <w:szCs w:val="28"/>
        </w:rPr>
        <w:t xml:space="preserve"> στο Γραφείο Ξένων Γλωσσών  (κτίριο Δελμούζου, Αργοναυτών και Φιλελλήνων) αντί Παρασκευή, ώρα 9.00. Επίσης τ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μαθήματα των Γερμανικών ΙΙ (ή ΙΙΙ για το Προσχολικής) και Ι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ακυρώνοντα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Πέμπτη 24/3</w:t>
      </w:r>
      <w:r>
        <w:rPr>
          <w:sz w:val="28"/>
          <w:szCs w:val="28"/>
        </w:rPr>
        <w:t xml:space="preserve">. Θα αναπληρωθούν αργότερα ύστερα από συνεννόηση με τους φοιτητέ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 υπεύθυνη καθηγήτρι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Β. Παλασάκ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vpalasa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, τηλ. 69816708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alasak@ut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00:00Z</dcterms:created>
  <dc:creator>.</dc:creator>
  <dc:description/>
  <cp:keywords/>
  <dc:language>en-US</dc:language>
  <cp:lastModifiedBy>.</cp:lastModifiedBy>
  <dcterms:modified xsi:type="dcterms:W3CDTF">2016-03-21T06:00:00Z</dcterms:modified>
  <cp:revision>2</cp:revision>
  <dc:subject/>
  <dc:title> ΠΡΟΓΡΑΜΜΑ ΕΞΕΤΑΣΕΩΝ ΧΕΙΜΕΡΙΝΟΥ ΕΞΑΜΗΝΟΥ           </dc:title>
</cp:coreProperties>
</file>