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ΠΡΟΓΡΑΜΜΑ  ΧΕΙΜΕΡΙΝΟΥ ΕΞΑΜΗΝΟΥ ΓΙΑ ΤΑ ΓΕΡΜΑΝΙΚ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ΠΑΙΔΑΓΩΓΙΚΑ ΤΜΗΜΑΤΑ, ΙΑΚΑ, ΟΙΚΟΝΟΜΙΚΟ, ΓΕΩΠΟΝΙΚΕΣ ΣΧΟΛΕΣ, ΜΗΧΑΝΟΛΟΓΟ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ΓΕΡΜΑΝΙΚΑ Ι:  </w:t>
      </w:r>
      <w:r>
        <w:rPr>
          <w:sz w:val="28"/>
          <w:szCs w:val="28"/>
        </w:rPr>
        <w:t>ΤΕΤΑΡΤΗ,  ώρα 11.10-13.25, αίθουσα Η2 (κτίριο Δελμούζου, Αργοναυτών και Φιλελλήνων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ΓΕΡΜΑΝΙΚΑ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Ι (ΓΙΑ ΤΟΥΣ ΦΟΙΤΗΤΕΣ ΤΗΣ ΠΡΟΣΧΟΛΙΚΗΣ) Η ΓΕΡΜΑΝΙΚΑ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(ΓΙΑ ΟΛΑ ΤΑ ΥΠΟΛΟΙΠΑ ΤΜΗΜΑΤΑ): </w:t>
      </w:r>
      <w:r>
        <w:rPr>
          <w:sz w:val="28"/>
          <w:szCs w:val="28"/>
        </w:rPr>
        <w:t>ΠΕΜΠΤΗ,  ώρα 11.10-13.25, αίθουσα Γ (κτίριο Δελμούζου, Αργοναυτών και Φιλελλήνων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Επισημαίνεται ότι για τους φοιτητές της </w:t>
      </w:r>
      <w:r>
        <w:rPr>
          <w:b/>
          <w:sz w:val="28"/>
          <w:szCs w:val="28"/>
        </w:rPr>
        <w:t>Προσχολικής</w:t>
      </w:r>
      <w:r>
        <w:rPr>
          <w:sz w:val="28"/>
          <w:szCs w:val="28"/>
        </w:rPr>
        <w:t xml:space="preserve"> το μάθημα απευθύνεται μόνο σε όσους έχουν επίπεδο Γερμανικών </w:t>
      </w:r>
      <w:r>
        <w:rPr>
          <w:b/>
          <w:sz w:val="28"/>
          <w:szCs w:val="28"/>
        </w:rPr>
        <w:t xml:space="preserve">από Α2 και άνω, </w:t>
      </w:r>
      <w:r>
        <w:rPr>
          <w:sz w:val="28"/>
          <w:szCs w:val="28"/>
        </w:rPr>
        <w:t>διότι τα Γερμανικά ΙΙ συμπίπτουν με τα Γερμανικά ΙΙΙ όλων των υπολοίπων τμημάτω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ΤΜΗΜΑΤΑ ΧΩΡΟΤΑΞΙΑΣ, ΑΡΧΙΤΕΚΤΟΝΙΚΗ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ΓΕΡΜΑΝΙΚΑ ΓΙΑ ΕΙΔΙΚΟΥΣ ΣΚΟΠΟΥ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Παρακαλούνται οι φοιτητές των δύο παραπάνω τμημάτων που ενδιαφέρονται να παρακολουθήσουν Γερμανικά για Ειδικούς Σκοπούς να επικοινωνήσουν με την υπεύθυνη καθηγήτρια στο 6981670861 ή να στείλουν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στο </w:t>
      </w:r>
      <w:hyperlink r:id="rId2">
        <w:r>
          <w:rPr>
            <w:rStyle w:val="InternetLink"/>
            <w:sz w:val="28"/>
            <w:szCs w:val="28"/>
            <w:lang w:val="en-US"/>
          </w:rPr>
          <w:t>vpalasa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t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</w:t>
        </w:r>
      </w:hyperlink>
      <w:r>
        <w:rPr>
          <w:sz w:val="28"/>
          <w:szCs w:val="28"/>
        </w:rPr>
        <w:t xml:space="preserve"> για κανονισμό του προγράμματο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ΤΜΗΜΑ ΟΙΚΟΝΟΜΙΚΩΝ ΕΠΙΣΤΗΜΩ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ΓΕΡΜΑΝΙΚΑ ΓΙΑ ΕΙΔΙΚΟΥΣ ΣΚΟΠΟΥ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Παρακαλούνται οι φοιτητές των Οικονομικών Επιστημών που ενδιαφέρονται να παρακολουθήσουν Γερμανικά για Ειδικούς Σκοπούς να επικοινωνήσουν με την υπεύθυνη καθηγήτρια στο 6981670861 ή να στείλουν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στο </w:t>
      </w:r>
      <w:hyperlink r:id="rId3">
        <w:r>
          <w:rPr>
            <w:rStyle w:val="InternetLink"/>
            <w:sz w:val="28"/>
            <w:szCs w:val="28"/>
            <w:lang w:val="en-US"/>
          </w:rPr>
          <w:t>vpalasa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t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</w:t>
        </w:r>
      </w:hyperlink>
      <w:r>
        <w:rPr>
          <w:sz w:val="28"/>
          <w:szCs w:val="28"/>
        </w:rPr>
        <w:t xml:space="preserve"> για κανονισμό του προγράμματο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Β. Παλασάκ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Τα μαθήματα των Γερμανικών ξεκινούν </w:t>
      </w:r>
      <w:r>
        <w:rPr>
          <w:b/>
          <w:sz w:val="28"/>
          <w:szCs w:val="28"/>
        </w:rPr>
        <w:t>Πέμπτη 29/9/2016</w:t>
      </w:r>
      <w:r>
        <w:rPr>
          <w:sz w:val="28"/>
          <w:szCs w:val="28"/>
        </w:rPr>
        <w:t xml:space="preserve"> και για τη συγκεκριμένη μέρα θα ισχύσει το εξής πρόγραμμα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ΓΕΡΜΑΝΙΚΑ Ι : </w:t>
      </w:r>
      <w:r>
        <w:rPr>
          <w:sz w:val="28"/>
          <w:szCs w:val="28"/>
        </w:rPr>
        <w:t>ΠΕΜΠΤΗ,  ώρα 13.25-15.40, αίθουσα Γ (κτίριο Δελμούζου, Αργοναυτών και Φιλελλήνων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ΓΕΡΜΑΝΙΚΑ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Ι (ΓΙΑ ΤΟΥΣ ΦΟΙΤΗΤΕΣ ΤΗΣ ΠΡΟΣΧΟΛΙΚΗΣ) Η ΓΕΡΜΑΝΙΚΑ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(ΓΙΑ ΟΛΑ ΤΑ ΥΠΟΛΟΙΠΑ ΤΜΗΜΑΤΑ)</w:t>
      </w:r>
    </w:p>
    <w:p>
      <w:pPr>
        <w:pStyle w:val="Normal"/>
        <w:jc w:val="both"/>
        <w:rPr/>
      </w:pPr>
      <w:r>
        <w:rPr>
          <w:sz w:val="28"/>
          <w:szCs w:val="28"/>
        </w:rPr>
        <w:t>ΠΕΜΠΤΗ,  ώρα 11.10-13.25, αίθουσα Γ (κτίριο Δελμούζου, Αργοναυτών και Φιλελλήνω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alasak@uth.gr" TargetMode="External"/><Relationship Id="rId3" Type="http://schemas.openxmlformats.org/officeDocument/2006/relationships/hyperlink" Target="mailto:vpalasak@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54:00Z</dcterms:created>
  <dc:creator>.</dc:creator>
  <dc:description/>
  <cp:keywords/>
  <dc:language>en-US</dc:language>
  <cp:lastModifiedBy>.</cp:lastModifiedBy>
  <dcterms:modified xsi:type="dcterms:W3CDTF">2016-09-17T15:24:00Z</dcterms:modified>
  <cp:revision>7</cp:revision>
  <dc:subject/>
  <dc:title> ΠΡΟΓΡΑΜΜΑ ΕΞΕΤΑΣΕΩΝ ΧΕΙΜΕΡΙΝΟΥ ΕΞΑΜΗΝΟΥ           </dc:title>
</cp:coreProperties>
</file>