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</w:rPr>
        <w:t>2022-2023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  <w:lang w:val="en-US"/>
        </w:rPr>
      </w:pPr>
      <w:r>
        <w:rPr>
          <w:rFonts w:cs="Arial" w:ascii="Candara" w:hAnsi="Candara"/>
          <w:b/>
          <w:sz w:val="22"/>
          <w:szCs w:val="22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Η κοινωνική και γνωστική ανάπτυξη του παιδιού-Νόη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Ζ (Κτίριο Αρχιτεκτονικής-Πεδίον Άρεως)</w:t>
            </w:r>
          </w:p>
          <w:p>
            <w:pPr>
              <w:pStyle w:val="Normal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  <w:r>
              <w:rPr>
                <w:rFonts w:cs="Calibri" w:ascii="Candara" w:hAnsi="Candara"/>
                <w:sz w:val="22"/>
                <w:szCs w:val="22"/>
              </w:rPr>
              <w:t>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Μανώλης Γλέζος»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ιολογικές βάσεις της ανάπτυξη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λάχο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 Σχολεία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όρι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 Σχολεία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Ζ (Κτίριο Αρχιτεκτονικής-Πεδίον Άρεως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Συμβουλευτική ψυχολογία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2870"/>
        <w:gridCol w:w="2800"/>
        <w:gridCol w:w="2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Σαράτση </w:t>
            </w:r>
          </w:p>
          <w:p>
            <w:pPr>
              <w:pStyle w:val="Normal"/>
              <w:rPr>
                <w:rFonts w:ascii="Candara" w:hAnsi="Candara" w:eastAsia="MS Mincho;ＭＳ 明朝" w:cs="Candara"/>
                <w:b/>
                <w:b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Ι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αναπηρία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Βασικές αρχές επικοινωνίας και εκπαίδευσης κωφών και βαρήκοων ατόμων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Μανώλης Γλέζος»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  <w:t xml:space="preserve">Γνωστικές λειτουργίες του παιδιού και του εφήβου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Βέμη»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 Θ 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libri" w:hAnsi="Calibri"/>
                <w:sz w:val="22"/>
                <w:szCs w:val="22"/>
              </w:rPr>
              <w:t>ΤΠΕ στην εκπαίδευση και την ειδική αγωγή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Υ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Θεωρίες προσωπικότητ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Λουά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ahoma" w:cs="Tahoma"/>
                <w:sz w:val="22"/>
                <w:szCs w:val="22"/>
              </w:rPr>
            </w:pPr>
            <w:r>
              <w:rPr>
                <w:rFonts w:eastAsia="Tahoma"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>Ηλεκτρονική Μάθ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Βέμη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976"/>
        <w:gridCol w:w="287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libri" w:hAnsi="Calibri"/>
                <w:sz w:val="22"/>
                <w:szCs w:val="22"/>
              </w:rPr>
              <w:t>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ΑΚΕ</w:t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sz w:val="22"/>
                <w:szCs w:val="22"/>
                <w:highlight w:val="yellow"/>
              </w:rPr>
              <w:t>Νευροψυχολογική αξιολόγηση του παιδιο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  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 Θ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Κουγιουμτ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 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ασικές γεωμετρικές έννοιες και η διδασκαλία του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sz w:val="22"/>
                <w:szCs w:val="22"/>
              </w:rPr>
              <w:t>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 </w:t>
            </w:r>
            <w:r>
              <w:rPr>
                <w:rFonts w:cs="Arial" w:ascii="Candara" w:hAnsi="Candara"/>
                <w:b/>
                <w:sz w:val="22"/>
                <w:szCs w:val="22"/>
              </w:rPr>
              <w:t>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κουβαρά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Στοιχεία Γενετικής του ανθρώπ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Νιφλή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Θ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Λιά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7"/>
        <w:gridCol w:w="2976"/>
        <w:gridCol w:w="2836"/>
        <w:gridCol w:w="2904"/>
        <w:gridCol w:w="2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ind w:left="-104" w:hanging="0"/>
              <w:jc w:val="center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Δημιουργικές τέχνες και εφαρμογές στην εκπαίδευση παιδιών με αναπηρία ή/και ειδικές εκπαιδευτικές ανάγκες (εργαστηριακό) (Ε)</w:t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bCs/>
                <w:sz w:val="22"/>
                <w:szCs w:val="22"/>
                <w:highlight w:val="yellow"/>
              </w:rPr>
              <w:t>3</w:t>
            </w:r>
            <w:r>
              <w:rPr>
                <w:rFonts w:cs="Calibri" w:ascii="Candara" w:hAnsi="Candara"/>
                <w:bCs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Calibri" w:ascii="Candara" w:hAnsi="Candara"/>
                <w:bCs/>
                <w:sz w:val="22"/>
                <w:szCs w:val="22"/>
                <w:highlight w:val="yellow"/>
              </w:rPr>
              <w:t xml:space="preserve"> εξάμ.  Παπαϊωάνν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 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ασικές έννοιες και τεχνικές των μαθηματικών (Υ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Μανώλης Γλέζος»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κπαίδευση και αναπηρί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Ε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ndara" w:hAnsi="Candara"/>
                <w:sz w:val="22"/>
                <w:szCs w:val="22"/>
              </w:rPr>
              <w:t>.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ργαστηρίου Η/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Θ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Η2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ισαγωγή στην Ψυχολογί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(Ε)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  <w:t>Παπαθανασίου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 Σ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45:00Z</dcterms:created>
  <dc:creator>ΕΥΗ ΜΠΑΛΑΜΠΑΝΗ</dc:creator>
  <dc:description/>
  <cp:keywords/>
  <dc:language>en-US</dc:language>
  <cp:lastModifiedBy>Maria</cp:lastModifiedBy>
  <cp:lastPrinted>2022-09-12T21:01:00Z</cp:lastPrinted>
  <dcterms:modified xsi:type="dcterms:W3CDTF">2022-10-17T11:39:00Z</dcterms:modified>
  <cp:revision>3</cp:revision>
  <dc:subject/>
  <dc:title>ΔΕΥΤΕΡ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c6f97a7ce6918b5f960d3ae75c21fdafd57ba5d5bdd7b2b6b7a74dbd3ffb89</vt:lpwstr>
  </property>
</Properties>
</file>