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</w:rPr>
        <w:t>201</w:t>
      </w:r>
      <w:r>
        <w:rPr>
          <w:rFonts w:cs="Arial" w:ascii="Candara" w:hAnsi="Candara"/>
          <w:b/>
          <w:sz w:val="44"/>
          <w:szCs w:val="22"/>
          <w:lang w:val="en-US"/>
        </w:rPr>
        <w:t>6</w:t>
      </w:r>
      <w:r>
        <w:rPr>
          <w:rFonts w:cs="Arial" w:ascii="Candara" w:hAnsi="Candara"/>
          <w:b/>
          <w:sz w:val="44"/>
          <w:szCs w:val="22"/>
        </w:rPr>
        <w:t>-1</w:t>
      </w:r>
      <w:r>
        <w:rPr>
          <w:rFonts w:cs="Arial" w:ascii="Candara" w:hAnsi="Candara"/>
          <w:b/>
          <w:sz w:val="44"/>
          <w:szCs w:val="22"/>
          <w:lang w:val="en-US"/>
        </w:rPr>
        <w:t>7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  <w:lang w:val="en-US"/>
        </w:rPr>
      </w:pPr>
      <w:r>
        <w:rPr>
          <w:rFonts w:cs="Arial" w:ascii="Candara" w:hAnsi="Candara"/>
          <w:b/>
          <w:sz w:val="22"/>
          <w:szCs w:val="22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όηση και δεξιότητες μάθησης (</w:t>
            </w: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σαγωγή στην εκπαίδευση κωφών/βαρήκοων ατόμ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Κορδάτου 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Ποιοτικές μέθοδοι έρευν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 Νηπιαγωγώ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Η εκπαίδευση του παιδιού με σοβαρά προβλήματα όρασης-Διδακτ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) 3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o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ο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Παιδαγωγική Επιστήμη (Υ) 1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βέλας-Μπότσογλ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Η αξιολόγηση και η διδασκαλία δεξιοτήτων γραμματισμού σε κωφά/βαρήκοα παιδιά (εργαστηριακό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o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ις διαταραχές κίνησης και οπτικής αντίληψη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Καραπέτσα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Εισαγωγή στην Ελληνική Νοηματική Γλώσσ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365F91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365F91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365F91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365F91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 γλωσσ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ο εξάμ. 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-Σταβέλ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ριβαλλοντική Εκπαίδευ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καθυστέρηση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θογένεια της αναπηρία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ο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color w:val="FF0000"/>
                <w:sz w:val="22"/>
                <w:szCs w:val="22"/>
              </w:rPr>
            </w:pPr>
            <w:r>
              <w:rPr>
                <w:rFonts w:eastAsia="Tahoma" w:cs="Tahom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color w:val="FF0000"/>
                <w:sz w:val="22"/>
                <w:szCs w:val="22"/>
              </w:rPr>
            </w:pPr>
            <w:r>
              <w:rPr>
                <w:rFonts w:eastAsia="Tahoma" w:cs="Tahom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υπαρισσ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3084"/>
        <w:gridCol w:w="2870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ισαγωγή στις εφαρμογές ΤΠΕ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Έγκαιρη ανίχνευση και παρέμβαση στη νηπιακή ηλικία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ο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οινωνιολογία της Εκπαίδευ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τακούμης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977"/>
        <w:gridCol w:w="3084"/>
        <w:gridCol w:w="2904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λινική Νευροψυχολογία του παιδιού (Ε) 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Α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και τεχνικές των μαθηματικ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Ι (Υ)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1080" w:leader="none"/>
              </w:tabs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1080" w:leader="none"/>
              </w:tabs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α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κοινωνικών και προεπαγγελματικών δεξιοτήτω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πιχειρηματικότητ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-Σταμπουλή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Τ.Ο.Ε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ό Ινστιτούτο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φαρμογές ΤΠΕ στην Εκπαίδευση και την Ειδική Αγωγή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o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ασικές γεωμετρικές έννοιες και η διδασκαλία του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στην περιβαλλοντική εκπαίδευ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ίδευση και Αναπηρία (Ε)  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Πρακτική Άσκηση 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α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sz w:val="22"/>
                <w:szCs w:val="22"/>
              </w:rPr>
              <w:t xml:space="preserve">Αίθουσα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250" w:hanging="0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4:00Z</dcterms:created>
  <dc:creator>user</dc:creator>
  <dc:description/>
  <cp:keywords/>
  <dc:language>en-US</dc:language>
  <cp:lastModifiedBy>ptea</cp:lastModifiedBy>
  <cp:lastPrinted>2016-09-09T15:57:00Z</cp:lastPrinted>
  <dcterms:modified xsi:type="dcterms:W3CDTF">2016-09-14T12:18:00Z</dcterms:modified>
  <cp:revision>61</cp:revision>
  <dc:subject/>
  <dc:title>ΔΕΥΤΕΡΑ</dc:title>
</cp:coreProperties>
</file>