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eastAsia="Candara" w:cs="Candara" w:ascii="Candara" w:hAnsi="Candara"/>
          <w:b/>
          <w:sz w:val="44"/>
          <w:szCs w:val="22"/>
        </w:rPr>
        <w:t xml:space="preserve">   </w:t>
      </w:r>
      <w:r>
        <w:rPr>
          <w:rFonts w:cs="Arial" w:ascii="Candara" w:hAnsi="Candara"/>
          <w:b/>
          <w:sz w:val="44"/>
          <w:szCs w:val="22"/>
        </w:rPr>
        <w:t xml:space="preserve">ΠΡΟΓΡΑΜΜΑ ΕΑ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>201</w:t>
      </w:r>
      <w:r>
        <w:rPr>
          <w:rFonts w:cs="Arial" w:ascii="Candara" w:hAnsi="Candara"/>
          <w:b/>
          <w:sz w:val="44"/>
          <w:szCs w:val="22"/>
          <w:lang w:val="en-US"/>
        </w:rPr>
        <w:t>6</w:t>
      </w:r>
      <w:r>
        <w:rPr>
          <w:rFonts w:cs="Arial" w:ascii="Candara" w:hAnsi="Candara"/>
          <w:b/>
          <w:sz w:val="44"/>
          <w:szCs w:val="22"/>
        </w:rPr>
        <w:t>-1</w:t>
      </w:r>
      <w:r>
        <w:rPr>
          <w:rFonts w:cs="Arial" w:ascii="Candara" w:hAnsi="Candara"/>
          <w:b/>
          <w:sz w:val="44"/>
          <w:szCs w:val="22"/>
          <w:lang w:val="en-US"/>
        </w:rPr>
        <w:t>7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tbl>
      <w:tblPr>
        <w:tblW w:w="1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977"/>
        <w:gridCol w:w="2977"/>
        <w:gridCol w:w="23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Γενικές αρχές οικολογία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πατζίδη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Φυσιολογία μάθησης και μνήμης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γωγή υγεία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ησιώτ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Διαφοροποιημένη αξιολόγηση και </w:t>
            </w:r>
            <w:r>
              <w:rPr>
                <w:rFonts w:cs="Tahoma" w:ascii="Calibri" w:hAnsi="Calibri"/>
                <w:sz w:val="22"/>
                <w:szCs w:val="22"/>
              </w:rPr>
              <w:t>διδασκαλί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σε κωφά/βαρήκοα παιδιά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ργ/ρίου Η/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Η γλωσσική ανάπτυξη των κωφών/βαρήκοων παιδιών: Ο ρόλος της έγκαιρης παρέμβασης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ργ/ρίου Η/Υ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Ψυχοφυσιολογία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ιδαγωγική της Ένταξη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(Υ) 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ην εκπαίδευση ατόμων με προβλήματα όρασης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Κινητικά προβλήματα-πολλαπλές αναπηρίες (Υ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ησι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eastAsia="Candara" w:cs="Candara" w:ascii="Candara" w:hAnsi="Candara"/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5"/>
        <w:gridCol w:w="2790"/>
        <w:gridCol w:w="2977"/>
        <w:gridCol w:w="2977"/>
        <w:gridCol w:w="23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7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2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ργαστηρίου Η/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ευροψυχολογία και ειδικές διαταραχές μάθησης με έμφαση στις ΜΔ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Καραπέτσ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Α 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Ψυχογλωσσολογία-Κλινική Γλωσσολογί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ο παιχνίδι στην εκπαιδευτική διαδικασί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Δ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Διδασκαλία του γλωσσικού μαθήματος στη γενική και ειδική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Ι Νηπιαγωγώ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Πολυγραμματισμοί και εκπαίδευση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Ψυχολογική και εκπαιδευτική προσέγγιση της Νοητικής Καθυστέρη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τατιστική-Ποσοτικές Μέθοδοι Έρευνα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(Ε)  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βραμίδη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Εργαστηρίου Η/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2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Πρακτική Άσκηση ΣΜΕΑ ΙΙ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ευνητικές εφαρμογές στην ειδική αγωγή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(Ε) 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βραμίδη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iCs/>
                <w:color w:val="FF0000"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i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3084"/>
        <w:gridCol w:w="2693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ind w:right="-144" w:hanging="0"/>
              <w:jc w:val="center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Θεωρία Διδασκαλίας Ι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(Ε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Ζησοπούλ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FF0000"/>
                <w:sz w:val="22"/>
                <w:szCs w:val="22"/>
              </w:rPr>
            </w:pPr>
            <w:r>
              <w:rPr>
                <w:rFonts w:cs="Candara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οινωνιογλωσσικές Θεωρήσεις για τη Γλώσσα και την Διδασκαλία της</w:t>
            </w:r>
            <w:r>
              <w:rPr>
                <w:rFonts w:cs="Tahoma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Εκπαιδευτική ψυχολογ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(Υ) 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ιώτ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κτική φυσικών επιστημ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Ανάπτυξη Εφαρμογών </w:t>
            </w:r>
            <w:r>
              <w:rPr>
                <w:rFonts w:cs="Tahoma" w:ascii="Calibri" w:hAnsi="Calibri"/>
                <w:sz w:val="22"/>
                <w:szCs w:val="22"/>
              </w:rPr>
              <w:t>για την Εκπαίδευση και την Ειδική Αγωγή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φαρμογές ΤΠ στην Εκπαίδευση και την Ειδική Αγωγή </w:t>
            </w:r>
            <w:r>
              <w:rPr>
                <w:rFonts w:cs="Calibri" w:ascii="Calibri" w:hAnsi="Calibri"/>
                <w:sz w:val="22"/>
                <w:szCs w:val="22"/>
              </w:rPr>
              <w:t>&amp; Διδακτική της Πληροφορική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Ι Δασκάλων 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άσκων 407/80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Δ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Έννοιες φυσικών επιστημών </w:t>
            </w:r>
            <w:r>
              <w:rPr>
                <w:rFonts w:cs="Tahoma" w:ascii="Calibri" w:hAnsi="Calibri"/>
                <w:sz w:val="22"/>
                <w:szCs w:val="22"/>
              </w:rPr>
              <w:t>στην Προσχολική &amp; Πρώτη Σχολική Ηλικία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υναισθηματικές δυσκολίες και προβλήματα συμπεριφοράς στο σχολείο: εκπαιδευτικές παρεμβάσει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Αναλυτικά προγράμματα για παιδιά με αυτισμό </w:t>
            </w:r>
            <w:r>
              <w:rPr>
                <w:rFonts w:cs="Calibri" w:ascii="Calibri" w:hAnsi="Calibri"/>
                <w:sz w:val="22"/>
                <w:szCs w:val="22"/>
              </w:rPr>
              <w:t>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υπαρισσ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MS Mincho;ＭＳ 明朝" w:cs="Calibri" w:ascii="Calibri" w:hAnsi="Calibri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Πρακτική Άσκηση ΣΜΕΑ ΙΙ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835"/>
        <w:gridCol w:w="3084"/>
        <w:gridCol w:w="2870"/>
        <w:gridCol w:w="2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8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ισαγωγή στη  Νοητική Καθυστέρη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κτική των μαθηματικ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Ψυχοπαθολογία 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νάπτυξη Επιχειρηματικών Σχεδίων (Ε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μπουλή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. Οικονομικού Τμήμ.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Η διαφοροποίηση του αναλυτικού προγράμματος στην εκπαίδευση των παιδιών με σοβαρά προβλήματα όρασης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δραστηριοτήτων προσχολικής αγωγής ΙΙ (Ε) 6ο εξάμ.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φαρμοσμένη διδακτική των μαθηματικώ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Εργαστηρίου Η/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ργαστηριακή εξάσκηση στην παθολογία της γλώσσας, της μνήμης και των επιτελικών λειτουργιών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Καραπέτσ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ινική ψυχολογία: Ψυχολογικά προβλήματα παιδιώ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εφτάρα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Διδακτικές προσεγγίσεις στις Μαθησιακές Δυσκολίε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Διοίκηση</w:t>
            </w:r>
            <w:r>
              <w:rPr>
                <w:rFonts w:cs="Tahoma" w:ascii="Calibri" w:hAnsi="Calibri"/>
                <w:sz w:val="22"/>
                <w:szCs w:val="22"/>
              </w:rPr>
              <w:t xml:space="preserve"> της τάξης και διαχείριση της συμπεριφοράς των μαθητ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Candara" w:hAnsi="Candara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Εκπαιδευτική αξιολόγηση στην ειδική αγωγή και την ενταξιακή εκπαίδευση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Ι Δασκάλω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α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Ι Δασκάλω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Δ 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Πρακτική Άσκηση ΣΜΕΑ ΙΙ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πουτσ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5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35:00Z</dcterms:created>
  <dc:creator>user</dc:creator>
  <dc:description/>
  <cp:keywords/>
  <dc:language>en-US</dc:language>
  <cp:lastModifiedBy>ptea</cp:lastModifiedBy>
  <cp:lastPrinted>2016-02-12T14:20:00Z</cp:lastPrinted>
  <dcterms:modified xsi:type="dcterms:W3CDTF">2017-02-08T12:45:00Z</dcterms:modified>
  <cp:revision>3</cp:revision>
  <dc:subject/>
  <dc:title>ΔΕΥΤΕΡΑ</dc:title>
</cp:coreProperties>
</file>