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ΠΑΙΔΑΓΩΓΙΚΟ ΤΜΗΜΑ ΕΙΔΙΚΗΣ ΑΓΩΓΗΣ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ΓΡΑΜΜΑΤΕΙΑ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ΕΝΤΥΠΟ ΚΑΤΟΧΥΡΩΣΗΣ ΒΑΘΜΟΛΟΓΙΑΣ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ΤΜΗΜΑ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ΑΚΑΔΗΜΑΪΚΟ ΕΤΟΣ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ΔΙΔΑΣΚΩΝ/ΟΥΣΑ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ΜΑΘΗΜΑ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ΕΞΑΜΗΝΟ ΔΙΔΑΣΚΑΛΙΑΣ ΜΑΘΗΜΑΤΟΣ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ΟΝΟΜΑΤΕΠΩΝΥΜΟ ΦΟΙΤΗΤΗ/ΤΡΙΑΣ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ΑΡ. ΜΗΤΡΩΟΥ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ΙΔΡΥΜΑ ΠΡΟΕΛΕΥΣΗΣ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ΤΜΗΜΑ ΠΡΟΕΛΕΥΣΗΣ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ΜΑΘΗΜΑ ΜΕ ΤΟ ΟΠΟΙΟ ΑΝΤΙΣΤΟΙΧΕΙ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ΒΑΘΜΟΣ ΚΑΤΟΧΥΡΩΣΗΣ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Βόλος …../…../20….</w:t>
      </w:r>
    </w:p>
    <w:p>
      <w:pPr>
        <w:pStyle w:val="Normal"/>
        <w:ind w:left="34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Εγκρίνεται</w:t>
      </w:r>
    </w:p>
    <w:p>
      <w:pPr>
        <w:pStyle w:val="Normal"/>
        <w:ind w:left="34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4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4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420" w:hanging="0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Ο/Η διδάσκων/ουσα</w:t>
      </w:r>
    </w:p>
    <w:sectPr>
      <w:type w:val="nextPage"/>
      <w:pgSz w:w="11906" w:h="16838"/>
      <w:pgMar w:left="1800" w:right="180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43:00Z</dcterms:created>
  <dc:creator>vfragou</dc:creator>
  <dc:description/>
  <cp:keywords/>
  <dc:language>en-US</dc:language>
  <cp:lastModifiedBy>ptea</cp:lastModifiedBy>
  <cp:lastPrinted>2014-10-24T09:28:00Z</cp:lastPrinted>
  <dcterms:modified xsi:type="dcterms:W3CDTF">2017-02-22T07:44:00Z</dcterms:modified>
  <cp:revision>3</cp:revision>
  <dc:subject/>
  <dc:title/>
</cp:coreProperties>
</file>