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ΠΑΝΕΠΙΣΤΗΜΙΟ ΘΕΣΣΑΛΙΑ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Παιδαγωγικό Τμήμα Ειδικής Αγωγής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Εργαστήριο Δίγλωσσης Εκπαίδευσης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Στο Εργαστήριο Δίγλωσσης Εκπαίδευσης του ΠΤΕ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πραγματοποιούνται μαθήματα ξένων γλωσσ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αγγλικών, γαλλικών, ελληνικών ως δεύτερη/ξένη γλώσσ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από εξειδικευμένους διδάσκοντε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Cs/>
              </w:rPr>
              <w:t>με Μεταπτυχιακό Δίπλωμα Ειδίκευσης ή Διδακτορικό Δίπλωμα στη Μεθοδολογία-Διδασκαλία ξένης γλώσσ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σε παιδιά με δυσλεξία-αναγνωστικές δυσκολίε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Επικοινωνία</w:t>
      </w:r>
    </w:p>
    <w:p>
      <w:pPr>
        <w:pStyle w:val="Normal"/>
        <w:spacing w:lineRule="auto" w:line="240" w:before="0" w:after="0"/>
        <w:rPr/>
      </w:pPr>
      <w:r>
        <w:rPr/>
        <w:t xml:space="preserve">Τηλέφωνο: </w:t>
      </w:r>
      <w:r>
        <w:rPr>
          <w:i/>
        </w:rPr>
        <w:t>24210 74837, 74767 (Τρίτη-Τετάρτη-Πέμπτη, 10:00-14:00)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Γραφείο:</w:t>
      </w:r>
      <w:r>
        <w:rPr>
          <w:i/>
        </w:rPr>
        <w:t xml:space="preserve"> 9 (2</w:t>
      </w:r>
      <w:r>
        <w:rPr>
          <w:i/>
          <w:vertAlign w:val="superscript"/>
        </w:rPr>
        <w:t>ος</w:t>
      </w:r>
      <w:r>
        <w:rPr>
          <w:i/>
        </w:rPr>
        <w:t xml:space="preserve"> όροφος, Νέο κτήριο), Παραλιακό συγκρότημα Παπαστράτου, Πανεπιστήμιο Θεσσαλίας, Βόλος</w:t>
      </w:r>
      <w:r>
        <w:rPr/>
        <w:br/>
      </w:r>
      <w:r>
        <w:rPr>
          <w:lang w:val="en-US"/>
        </w:rPr>
        <w:t>email</w:t>
      </w:r>
      <w:r>
        <w:rPr/>
        <w:t xml:space="preserve">: </w:t>
      </w:r>
      <w:r>
        <w:rPr>
          <w:i/>
          <w:lang w:val="en-US"/>
        </w:rPr>
        <w:t>andreou</w:t>
      </w:r>
      <w:r>
        <w:rPr>
          <w:i/>
        </w:rPr>
        <w:t>@</w:t>
      </w:r>
      <w:r>
        <w:rPr>
          <w:i/>
          <w:lang w:val="en-US"/>
        </w:rPr>
        <w:t>uth</w:t>
      </w:r>
      <w:r>
        <w:rPr>
          <w:i/>
        </w:rPr>
        <w:t>.</w:t>
      </w:r>
      <w:r>
        <w:rPr>
          <w:i/>
          <w:lang w:val="en-US"/>
        </w:rPr>
        <w:t>g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6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683"/>
        <w:gridCol w:w="1041"/>
      </w:tblGrid>
      <w:tr>
        <w:trPr/>
        <w:tc>
          <w:tcPr>
            <w:tcW w:w="1116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70865" cy="666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624" t="-69" r="26624" b="30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3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ΠΑΝΕΠΙΣΤΗΜΙΟ ΘΕΣΣΑΛΙΑΣ</w:t>
            </w:r>
          </w:p>
        </w:tc>
        <w:tc>
          <w:tcPr>
            <w:tcW w:w="1041" w:type="dxa"/>
            <w:vMerge w:val="restart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3875" cy="550545"/>
                  <wp:effectExtent l="0" t="0" r="0" b="0"/>
                  <wp:docPr id="2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3" w:hRule="atLeast"/>
        </w:trPr>
        <w:tc>
          <w:tcPr>
            <w:tcW w:w="1116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3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ΠΑΝΕΠΙΣΤΗΜΙΟ ΑΙΓΑΙΟΥ</w:t>
            </w:r>
          </w:p>
        </w:tc>
        <w:tc>
          <w:tcPr>
            <w:tcW w:w="1041" w:type="dxa"/>
            <w:vMerge w:val="continue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28"/>
      </w:tblGrid>
      <w:tr>
        <w:trPr/>
        <w:tc>
          <w:tcPr>
            <w:tcW w:w="3412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ιδαγωγικό Τμήμα Ειδικής Αγωγ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ργαστήριο Δίγλωσσης Εκπαίδευσης</w:t>
            </w:r>
          </w:p>
        </w:tc>
        <w:tc>
          <w:tcPr>
            <w:tcW w:w="3428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ήμα Μεσογειακών Σπουδ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ργαστήριο Γλωσσολογίας ΝΑ Μεσογε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040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2" t="1112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12642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22071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ΠΡΟΣΚΛΗ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pt" to="30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Το κόστος συμμετοχής για την παρακολούθηση της ημερίδα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0"/>
          <w:szCs w:val="20"/>
        </w:rPr>
        <w:t xml:space="preserve">ανέρχεται στα </w:t>
      </w:r>
      <w:r>
        <w:rPr>
          <w:b/>
          <w:i/>
          <w:sz w:val="20"/>
          <w:szCs w:val="20"/>
        </w:rPr>
        <w:t>5€</w:t>
      </w:r>
      <w:r>
        <w:rPr>
          <w:b/>
          <w:sz w:val="20"/>
          <w:szCs w:val="20"/>
        </w:rPr>
        <w:t xml:space="preserve"> και θα χορηγηθεί βεβαίωση επιμόρφωσης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Στο πλαίσιο της συνεργασία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ου Εργαστηρίου Δίγλωσσης Εκπαίδευσης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ου Παιδαγωγικού Τμήματος Ειδικής Αγωγής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του Πανεπιστημίου Θεσσαλία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με το Εργαστήριο Γλωσσολογίας Νοτιοανατολικής (ΝΑ) Μεσογείου του Τμήματος Μεσογειακών Σπουδών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ου Πανεπιστημίου Αιγαίου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σας προσκαλούμε στην επιμορφωτική ημερίδα με θέμα: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i/>
          <w:iCs/>
          <w:sz w:val="24"/>
          <w:szCs w:val="24"/>
        </w:rPr>
        <w:t xml:space="preserve">Διγλωσσία/Πολυγλωσσία κα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iCs/>
          <w:sz w:val="24"/>
          <w:szCs w:val="24"/>
        </w:rPr>
        <w:t>διδασκαλία της ελληνικής ως δεύτερης/ξένης γλώσσας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που θα πραγματοποιηθεί την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Τετάρτη 22 Νοεμβρίου 2017 και ώρα 18:00 στην </w:t>
      </w:r>
      <w:r>
        <w:rPr>
          <w:b/>
          <w:sz w:val="24"/>
          <w:szCs w:val="24"/>
        </w:rPr>
        <w:t>ΑΙΘΟΥΣΑ Μ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του Παραλιακού συγκροτήματος 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24"/>
          <w:szCs w:val="24"/>
        </w:rPr>
        <w:t>του Πανεπιστημίου Θεσσαλίας στον Βόλο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Η διευθύντρια τ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Εργαστηρί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Δίγλωσσης Εκπαίδευσης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Ο διευθύνων τ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Εργαστηρί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Γλωσσολογίας ΝΑ Μεσογείου</w:t>
            </w:r>
          </w:p>
        </w:tc>
      </w:tr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Καθηγήτρια ΠΤΕ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Πανεπιστημίου Θεσσαλίας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Ιωάννης Γαλαντόμο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Επίκουρος Καθηγητή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ΤΜΣ Πανεπιστημίου Αιγα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ΠΡΟΓΡΑΜΜΑ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5694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17:</w:t>
            </w:r>
            <w:r>
              <w:rPr>
                <w:b/>
                <w:sz w:val="21"/>
                <w:szCs w:val="21"/>
              </w:rPr>
              <w:t>30</w:t>
            </w:r>
            <w:r>
              <w:rPr>
                <w:b/>
                <w:sz w:val="21"/>
                <w:szCs w:val="21"/>
                <w:lang w:val="en-US"/>
              </w:rPr>
              <w:t>-18:</w:t>
            </w: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lang w:val="en-US"/>
              </w:rPr>
              <w:t>Εγγραφ</w:t>
            </w:r>
            <w:r>
              <w:rPr>
                <w:b/>
                <w:sz w:val="21"/>
                <w:szCs w:val="21"/>
              </w:rPr>
              <w:t>ές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18</w:t>
            </w:r>
            <w:r>
              <w:rPr>
                <w:b/>
                <w:sz w:val="21"/>
                <w:szCs w:val="21"/>
                <w:lang w:val="en-US"/>
              </w:rPr>
              <w:t>:10-18:1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Χαιρετισμοί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15</w:t>
            </w:r>
            <w:r>
              <w:rPr>
                <w:b/>
                <w:sz w:val="21"/>
                <w:szCs w:val="21"/>
                <w:lang w:val="en-US"/>
              </w:rPr>
              <w:t>-18:</w:t>
            </w:r>
            <w:r>
              <w:rPr>
                <w:b/>
                <w:sz w:val="21"/>
                <w:szCs w:val="21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Εισηγητής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Συζητήτρια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Διγλωσσία/Πολυγλωσσία</w:t>
            </w:r>
            <w:r>
              <w:rPr>
                <w:sz w:val="21"/>
                <w:szCs w:val="21"/>
                <w:lang w:val="en-US"/>
              </w:rPr>
              <w:t>:</w:t>
            </w:r>
            <w:r>
              <w:rPr>
                <w:sz w:val="21"/>
                <w:szCs w:val="21"/>
              </w:rPr>
              <w:t xml:space="preserve"> εισαγωγικές παρατηρήσει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 xml:space="preserve">Ιωάννης Γαλαντόμος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πίκουρος Καθηγητής Γλωσσολογίας ΤΜΣ ΠΑ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Καθηγήτρια Γλωσσολογίας ΠΤΕΑ Π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30</w:t>
            </w:r>
            <w:r>
              <w:rPr>
                <w:b/>
                <w:sz w:val="21"/>
                <w:szCs w:val="21"/>
                <w:lang w:val="en-US"/>
              </w:rPr>
              <w:t>-19:</w:t>
            </w:r>
            <w:r>
              <w:rPr>
                <w:b/>
                <w:sz w:val="21"/>
                <w:szCs w:val="21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Εισηγήτρια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Συζητήτρια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Πολύγλωσσα παιδιά: οι γλωσσικές και γνωστικές ικανότητές του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Φωτεινή Αναστασίο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Διδάκτωρ Γλωσσολογίας ΠΘ, ΣΕΠ ΕΑΠ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Καθηγήτρια Γλωσσολογίας ΠΤΕΑ Π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15</w:t>
            </w:r>
            <w:r>
              <w:rPr>
                <w:b/>
                <w:sz w:val="21"/>
                <w:szCs w:val="21"/>
                <w:lang w:val="en-US"/>
              </w:rPr>
              <w:t>-</w:t>
            </w:r>
            <w:r>
              <w:rPr>
                <w:b/>
                <w:sz w:val="21"/>
                <w:szCs w:val="21"/>
              </w:rPr>
              <w:t>20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Εισηγ</w:t>
            </w:r>
            <w:r>
              <w:rPr>
                <w:b/>
                <w:sz w:val="21"/>
                <w:szCs w:val="21"/>
              </w:rPr>
              <w:t>ητής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Συζητήτρια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Διδάσκοντας την ελληνική σε πολύγλωσσα περιβάλλοντα: θεωρία και εφαρμογέ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Ιωάννης Γαλαντόμος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Επίκουρος Καθηγητής Γλωσσολογίας ΤΜΣ ΠΑ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Καθηγήτρια Γλωσσολογίας ΠΤΕΑ Π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lang w:val="en-US"/>
              </w:rPr>
              <w:t>20</w:t>
            </w:r>
            <w:r>
              <w:rPr>
                <w:b/>
                <w:sz w:val="21"/>
                <w:szCs w:val="21"/>
              </w:rPr>
              <w:t>:00-20</w:t>
            </w:r>
            <w:r>
              <w:rPr>
                <w:b/>
                <w:sz w:val="21"/>
                <w:szCs w:val="21"/>
                <w:lang w:val="en-US"/>
              </w:rPr>
              <w:t>:1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Διάλειμμα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  <w:r>
              <w:rPr>
                <w:b/>
                <w:sz w:val="21"/>
                <w:szCs w:val="21"/>
                <w:lang w:val="en-US"/>
              </w:rPr>
              <w:t>:15-2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  <w:r>
              <w:rPr>
                <w:b/>
                <w:sz w:val="21"/>
                <w:szCs w:val="21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Εισηγ</w:t>
            </w:r>
            <w:r>
              <w:rPr>
                <w:b/>
                <w:sz w:val="21"/>
                <w:szCs w:val="21"/>
              </w:rPr>
              <w:t>ητής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Συζητήτρια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Είναι απολίτιστοι όσοι δεν ξέρουν τον Ελύτη;»: Η διαπολιτισμική ικανότητα στη διδασκαλία της ελληνικής ως δεύτερης/ξένης γλώσσας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rFonts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Κώστας Μάγο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Επίκουρος Καθηγητής Διαπολιτισμικής Εκπαίδευσης ΠΤΠΕ Π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εωργία Ανδρέο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Καθηγήτρια Γλωσσολογίας ΠΤΕΑ Π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:00-21:1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Συζήτηση-Λήξη εργασιών ημερίδας</w:t>
            </w:r>
          </w:p>
        </w:tc>
      </w:tr>
    </w:tbl>
    <w:p>
      <w:pPr>
        <w:pStyle w:val="Normal"/>
        <w:spacing w:before="0" w:after="16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00Z</dcterms:created>
  <dc:creator>Giannis</dc:creator>
  <dc:description/>
  <cp:keywords/>
  <dc:language>en-US</dc:language>
  <cp:lastModifiedBy>Μαρία</cp:lastModifiedBy>
  <cp:lastPrinted>2017-10-17T22:15:00Z</cp:lastPrinted>
  <dcterms:modified xsi:type="dcterms:W3CDTF">2021-10-07T12:21:00Z</dcterms:modified>
  <cp:revision>6</cp:revision>
  <dc:subject/>
  <dc:title/>
</cp:coreProperties>
</file>