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ΔΕΛΤΙΟ ΤΥΠΟΥ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 xml:space="preserve">Το </w:t>
      </w:r>
      <w:r>
        <w:rPr>
          <w:rFonts w:cs="Cambria" w:ascii="Cambria" w:hAnsi="Cambria"/>
          <w:i/>
        </w:rPr>
        <w:t>Εργαστήριο Δίγλωσσης Εκπαίδευσης</w:t>
      </w:r>
      <w:r>
        <w:rPr>
          <w:rFonts w:cs="Cambria" w:ascii="Cambria" w:hAnsi="Cambria"/>
        </w:rPr>
        <w:t xml:space="preserve"> του Παιδαγωγικού Τμήματος Ειδικής Αγωγής του Πανεπιστημίου Θεσσαλίας σε συνεργασία με το </w:t>
      </w:r>
      <w:r>
        <w:rPr>
          <w:rFonts w:cs="Cambria" w:ascii="Cambria" w:hAnsi="Cambria"/>
          <w:i/>
        </w:rPr>
        <w:t>Εργαστήριο Γλωσσολογίας Νοτιοανατολικής Γλωσσολογίας</w:t>
      </w:r>
      <w:r>
        <w:rPr>
          <w:rFonts w:cs="Cambria" w:ascii="Cambria" w:hAnsi="Cambria"/>
        </w:rPr>
        <w:t xml:space="preserve"> του Τμήματος Μεσογειακών Σπουδών του Πανεπιστημίου Αιγαίου διοργανώνουν την </w:t>
      </w:r>
      <w:r>
        <w:rPr>
          <w:rFonts w:cs="Cambria" w:ascii="Cambria" w:hAnsi="Cambria"/>
          <w:b/>
        </w:rPr>
        <w:t xml:space="preserve">Τετάρτη, 22 Νοεμβρίου 2017 </w:t>
      </w:r>
      <w:r>
        <w:rPr>
          <w:rFonts w:cs="Cambria" w:ascii="Cambria" w:hAnsi="Cambria"/>
        </w:rPr>
        <w:t>ημερίδα-επιμόρφωση με τίτλο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i/>
        </w:rPr>
        <w:t>«Διγλωσσία/Πολυγλωσσία και διδασκαλία της ελληνικής ως δεύτερης/ξένης γλώσσας»</w:t>
      </w:r>
      <w:r>
        <w:rPr>
          <w:rFonts w:cs="Cambria" w:ascii="Cambria" w:hAnsi="Cambria"/>
          <w:b/>
        </w:rPr>
        <w:t>.</w:t>
      </w:r>
      <w:r>
        <w:rPr>
          <w:rFonts w:cs="Cambria" w:ascii="Cambria" w:hAnsi="Cambria"/>
        </w:rPr>
        <w:t xml:space="preserve">  Η ημερίδα-επιμόρφωση θα πραγματοποιηθεί στην Αίθουσα Μ, στο Παραλιακό Συγκρότημα του Πανεπιστημίου Θεσσαλίας στον Βόλο από τις 18:00 έως τις 21:00μ.μ. Στόχος της επιμόρφωσης είναι η ανάπτυξη θεμάτων πάνω στην γλωσσική και γνωστική ανάπτυξη των πολύγλωσσων παιδιών και η παρουσίαση των τρεχουσών εξελίξεων στον τομέα της διδασκαλίας της ελληνικής σε πολύγλωσσα περιβάλλοντα και της διαπολιτισμικής ικανότητας στη διδασκαλία της ελληνικής ως δεύτερης/ξένης γλώσσας. Με την ολοκλήρωση της ημερίδας θα δοθεί βεβαίωση επιμόρφωσης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5:46:00Z</dcterms:created>
  <dc:creator>Giannis</dc:creator>
  <dc:description/>
  <cp:keywords/>
  <dc:language>en-US</dc:language>
  <cp:lastModifiedBy>Γεωργία</cp:lastModifiedBy>
  <dcterms:modified xsi:type="dcterms:W3CDTF">2017-10-18T15:52:00Z</dcterms:modified>
  <cp:revision>5</cp:revision>
  <dc:subject/>
  <dc:title/>
</cp:coreProperties>
</file>