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ΠΑΝΕΠΙΣΤΗΜΙΟ ΘΕΣΣΑΛΙΑ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Παιδαγωγικό Τμήμα Ειδικής Αγωγής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>Εργαστήριο Δίγλωσσης Εκπαίδευσης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Εργαστήριο</w:t>
      </w:r>
      <w:r>
        <w:rPr>
          <w:rFonts w:cs="Arial"/>
          <w:b/>
          <w:i/>
          <w:iCs/>
          <w:shd w:fill="FFFFFF" w:val="clear"/>
        </w:rPr>
        <w:t xml:space="preserve"> Μαθησιακών Δυσκολιών και Προβλημάτων Λόγου και Επικοινωνίας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/>
          <w:b/>
          <w:shd w:fill="FFFFFF" w:val="clear"/>
          <w:lang w:val="en-US"/>
        </w:rPr>
        <w:t>H</w:t>
      </w:r>
      <w:r>
        <w:rPr>
          <w:rFonts w:cs="Arial"/>
          <w:b/>
          <w:shd w:fill="FFFFFF" w:val="clear"/>
        </w:rPr>
        <w:t xml:space="preserve"> ημερίδα είναι συνδιοργάνωση του Διιδρυματικού ΠΜΣ «</w:t>
      </w:r>
      <w:r>
        <w:rPr>
          <w:rFonts w:cs="Arial"/>
          <w:b/>
          <w:i/>
          <w:iCs/>
          <w:shd w:fill="FFFFFF" w:val="clear"/>
        </w:rPr>
        <w:t>Επιστήμες της Αγωγής: Ειδική Αγωγή και Εκπαίδευση Ατόμων με Προβλήματα Προφορικού και Γραπτού Λόγου»,</w:t>
      </w:r>
      <w:r>
        <w:rPr>
          <w:rFonts w:cs="Arial"/>
          <w:b/>
          <w:shd w:fill="FFFFFF" w:val="clear"/>
        </w:rPr>
        <w:t xml:space="preserve"> του Πανεπιστημίου Θεσσαλίας και του Ελληνικού Ανοικτού Πανεπιστημίου, και των Εργαστηρίων </w:t>
      </w:r>
      <w:r>
        <w:rPr>
          <w:rFonts w:cs="Arial"/>
          <w:b/>
          <w:i/>
          <w:iCs/>
          <w:shd w:fill="FFFFFF" w:val="clear"/>
        </w:rPr>
        <w:t xml:space="preserve">Δίγλωσσης Εκπαίδευσης και Μαθησιακών Δυσκολιών, Προβλημάτων Λόγου και Επικοινωνίας, </w:t>
      </w:r>
      <w:r>
        <w:rPr>
          <w:rFonts w:cs="Arial"/>
          <w:b/>
          <w:shd w:fill="FFFFFF" w:val="clear"/>
        </w:rPr>
        <w:t>του Παιδαγωγικού Τμήματος Ειδικής Αγωγής Πανεπιστημίου Θεσσαλία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Επικοινωνία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/>
        <w:t xml:space="preserve">Τηλέφωνο: </w:t>
      </w:r>
      <w:r>
        <w:rPr>
          <w:rFonts w:cs="Arial"/>
          <w:color w:val="222222"/>
          <w:shd w:fill="FFFFFF" w:val="clear"/>
        </w:rPr>
        <w:t>2421074767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1770"/>
      </w:tblGrid>
      <w:tr>
        <w:trPr>
          <w:trHeight w:val="1345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50240" cy="63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ΑΝΕΠΙΣΤΗΜΙΟ ΘΕΣΣΑΛ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ΕΛΛΗΝΙΚΟ ΑΝΟΙΚΤΟ ΠΑΝΕΠΙΣΤΗΜΙΟ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64260" cy="628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815" t="-15" r="5164" b="31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7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686"/>
      </w:tblGrid>
      <w:tr>
        <w:trPr/>
        <w:tc>
          <w:tcPr>
            <w:tcW w:w="3751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ργαστήριο Δίγλωσσης Εκπαίδευσης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  <w:shd w:fill="FFFFFF" w:val="clear"/>
              </w:rPr>
            </w:pPr>
            <w:r>
              <w:rPr>
                <w:rFonts w:cs="Arial"/>
                <w:i/>
                <w:iCs/>
                <w:sz w:val="18"/>
                <w:szCs w:val="18"/>
                <w:shd w:fill="FFFFFF" w:val="clear"/>
              </w:rPr>
              <w:t>Εργαστήριο Μαθησιακών Δυσκολιών, Προβλημάτων Λόγου και Επικοινων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Arial"/>
                <w:b/>
                <w:iCs/>
                <w:sz w:val="18"/>
                <w:szCs w:val="18"/>
                <w:shd w:fill="FFFFFF" w:val="clear"/>
              </w:rPr>
              <w:t xml:space="preserve">Παιδαγωγικό Τμήμα Ειδικής Αγωγή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  <w:shd w:fill="FFFFFF" w:val="clear"/>
              </w:rPr>
              <w:t>Πανεπιστήμιο Θεσσαλίας</w:t>
            </w:r>
          </w:p>
        </w:tc>
        <w:tc>
          <w:tcPr>
            <w:tcW w:w="3686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  <w:shd w:fill="FFFFFF" w:val="clear"/>
              </w:rPr>
            </w:pPr>
            <w:r>
              <w:rPr>
                <w:rFonts w:cs="Arial"/>
                <w:i/>
                <w:iCs/>
                <w:sz w:val="18"/>
                <w:szCs w:val="18"/>
                <w:shd w:fill="FFFFFF" w:val="clear"/>
              </w:rPr>
              <w:t xml:space="preserve">ΠΜΣ Επιστήμες της Αγωγή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  <w:shd w:fill="FFFFFF" w:val="clear"/>
              </w:rPr>
            </w:pPr>
            <w:r>
              <w:rPr>
                <w:rFonts w:cs="Arial"/>
                <w:i/>
                <w:iCs/>
                <w:sz w:val="18"/>
                <w:szCs w:val="18"/>
                <w:shd w:fill="FFFFFF" w:val="clear"/>
              </w:rPr>
              <w:t>Ειδική Αγωγή και Εκπαίδευση Ατόμων με Προβλήματα Προφορικού και Γραπτού Λόγ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  <w:shd w:fill="FFFFFF" w:val="clear"/>
              </w:rPr>
              <w:t>Πανεπιστήμιο Θεσσαλίας &amp; Ελληνικό Ανοικτό Πανεπιστήμι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ΗΜΕΡΙΔΑ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«</w:t>
      </w:r>
      <w:r>
        <w:rPr>
          <w:rFonts w:cs="Arial"/>
          <w:b/>
          <w:bCs/>
          <w:sz w:val="40"/>
          <w:szCs w:val="40"/>
          <w:shd w:fill="FFFFFF" w:val="clear"/>
        </w:rPr>
        <w:t xml:space="preserve">Γλωσσικές-γνωστικές δεξιότητες &amp;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40"/>
          <w:szCs w:val="40"/>
          <w:shd w:fill="FFFFFF" w:val="clear"/>
        </w:rPr>
        <w:t>αναπτυξιακές διαταραχές</w:t>
      </w:r>
      <w:r>
        <w:rPr>
          <w:b/>
          <w:sz w:val="40"/>
          <w:szCs w:val="40"/>
        </w:rPr>
        <w:t>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3699510" cy="170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4173855" cy="3225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3"/>
                            </w:tblGrid>
                            <w:tr>
                              <w:trPr/>
                              <w:tc>
                                <w:tcPr>
                                  <w:tcW w:w="6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ΠΡΟΣΚΛΗΣ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25.4pt;mso-wrap-distance-left:9pt;mso-wrap-distance-right:0pt;mso-wrap-distance-top:0pt;mso-wrap-distance-bottom:0pt;margin-top:4.6pt;mso-position-vertical-relative:text;margin-left:3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3"/>
                      </w:tblGrid>
                      <w:tr>
                        <w:trPr/>
                        <w:tc>
                          <w:tcPr>
                            <w:tcW w:w="6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ΠΡΟΣΚΛΗΣ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pt" to="305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Δεν υπάρχει κόστος συμμετοχής για την παρακολούθηση της ημερίδας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α χορηγηθεί Βεβαίωση παρακολούθησης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Στο πλαίσιο των δραστηριοτήτων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 xml:space="preserve">του Διιδρυματικού ΠΜΣ 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shd w:fill="FFFFFF" w:val="clear"/>
        </w:rPr>
      </w:pP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cs="Arial"/>
          <w:sz w:val="24"/>
          <w:szCs w:val="24"/>
          <w:shd w:fill="FFFFFF" w:val="clear"/>
        </w:rPr>
        <w:t>«</w:t>
      </w:r>
      <w:r>
        <w:rPr>
          <w:rFonts w:cs="Arial"/>
          <w:i/>
          <w:iCs/>
          <w:sz w:val="24"/>
          <w:szCs w:val="24"/>
          <w:shd w:fill="FFFFFF" w:val="clear"/>
        </w:rPr>
        <w:t>Επιστήμες της Αγωγής: Ειδική Αγωγή και Εκπαίδευση Ατόμων με Προβλήματα Προφορικού και Γραπτού Λόγου (ΕΑΓ)»,</w:t>
      </w:r>
      <w:r>
        <w:rPr>
          <w:rFonts w:cs="Arial"/>
          <w:sz w:val="24"/>
          <w:szCs w:val="24"/>
          <w:shd w:fill="FFFFFF" w:val="clear"/>
        </w:rPr>
        <w:t xml:space="preserve"> του Πανεπιστημίου Θεσσαλίας και του ΕΑΠ,</w:t>
      </w:r>
    </w:p>
    <w:p>
      <w:pPr>
        <w:pStyle w:val="Normal"/>
        <w:spacing w:lineRule="auto" w:line="240" w:before="0" w:after="0"/>
        <w:jc w:val="center"/>
        <w:rPr>
          <w:rFonts w:cs="Arial"/>
          <w:i/>
          <w:i/>
          <w:iCs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 xml:space="preserve">και των Εργαστηρίων </w:t>
      </w:r>
      <w:r>
        <w:rPr>
          <w:rFonts w:cs="Arial"/>
          <w:i/>
          <w:iCs/>
          <w:sz w:val="24"/>
          <w:szCs w:val="24"/>
          <w:shd w:fill="FFFFFF" w:val="clear"/>
        </w:rPr>
        <w:t>Δίγλωσσης Εκπαίδευσης κα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/>
          <w:i/>
          <w:iCs/>
          <w:sz w:val="24"/>
          <w:szCs w:val="24"/>
          <w:shd w:fill="FFFFFF" w:val="clear"/>
        </w:rPr>
        <w:t xml:space="preserve">Μαθησιακών Δυσκολιών και Προβλημάτων Λόγου και Επικοινωνίας </w:t>
      </w:r>
      <w:r>
        <w:rPr>
          <w:rFonts w:cs="Arial"/>
          <w:sz w:val="24"/>
          <w:szCs w:val="24"/>
          <w:shd w:fill="FFFFFF" w:val="clear"/>
        </w:rPr>
        <w:t>του ΠΤΕΑ του Πανεπιστημίου Θεσσαλίας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σας προσκαλούμε στην ημερίδα με τίτλο: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«</w:t>
      </w:r>
      <w:r>
        <w:rPr>
          <w:rFonts w:cs="Arial"/>
          <w:b/>
          <w:bCs/>
          <w:sz w:val="28"/>
          <w:szCs w:val="28"/>
          <w:shd w:fill="FFFFFF" w:val="clear"/>
        </w:rPr>
        <w:t xml:space="preserve">Γλωσσικές-γνωστικές δεξιότητες &amp;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8"/>
          <w:szCs w:val="28"/>
          <w:shd w:fill="FFFFFF" w:val="clear"/>
        </w:rPr>
        <w:t>αναπτυξιακές διαταραχές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που θα πραγματοποιηθεί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την Τετάρτη 13 Μαρτίου 2019 και ώρα 6.15μ.μ.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/>
          <w:sz w:val="24"/>
          <w:szCs w:val="24"/>
          <w:shd w:fill="FFFFFF" w:val="clear"/>
        </w:rPr>
        <w:t>στο Αμφιθέατρο Σαράτση,</w:t>
      </w:r>
      <w:r>
        <w:rPr>
          <w:sz w:val="24"/>
          <w:szCs w:val="24"/>
        </w:rPr>
        <w:t xml:space="preserve"> στο παραλιακό συγκρότημα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Αργοναυτών &amp; Φιλελλήνων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του Πανεπιστημίου Θεσσαλίας στον Βόλο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63"/>
      </w:tblGrid>
      <w:tr>
        <w:trPr>
          <w:trHeight w:val="1890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Η Διευθύντρια τ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Εργαστηρί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Δίγλωσσης Εκπαίδευ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Γεωργία Ανδρέ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Καθηγήτρια ΠΤΕ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Πανεπιστημίου Θεσσαλίας</w:t>
            </w:r>
          </w:p>
        </w:tc>
        <w:tc>
          <w:tcPr>
            <w:tcW w:w="30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hd w:fill="FFFFFF" w:val="clear"/>
              </w:rPr>
              <w:t>Ο Διευθυντής του Εργαστηρίου Μαθησιακών Δυσκολιών, Προβλημάτων Λόγου και Επικοινων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hd w:fill="FFFFFF" w:val="clear"/>
              </w:rPr>
            </w:pPr>
            <w:r>
              <w:rPr>
                <w:rFonts w:cs="Arial"/>
                <w:b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hd w:fill="FFFFFF" w:val="clear"/>
              </w:rPr>
              <w:t>Φίλιππος Βλάχος</w:t>
            </w:r>
            <w:r>
              <w:rPr>
                <w:rFonts w:cs="Arial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shd w:fill="FFFFFF" w:val="clear"/>
              </w:rPr>
            </w:pPr>
            <w:r>
              <w:rPr>
                <w:rFonts w:cs="Arial"/>
                <w:i/>
                <w:shd w:fill="FFFFFF" w:val="clear"/>
              </w:rPr>
              <w:t xml:space="preserve">Καθηγητής ΠΤΕ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Πανεπιστημίου Θεσσαλ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-36195</wp:posOffset>
                </wp:positionV>
                <wp:extent cx="417385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3"/>
                            </w:tblGrid>
                            <w:tr>
                              <w:trPr/>
                              <w:tc>
                                <w:tcPr>
                                  <w:tcW w:w="6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ΠΡΟΓΡΑΜΜ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.65pt;mso-wrap-distance-left:0pt;mso-wrap-distance-right:9pt;mso-wrap-distance-top:0pt;mso-wrap-distance-bottom:0pt;margin-top:-2.8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3"/>
                      </w:tblGrid>
                      <w:tr>
                        <w:trPr/>
                        <w:tc>
                          <w:tcPr>
                            <w:tcW w:w="6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ΠΡΟΓΡΑΜΜ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4173855" cy="51892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"/>
                              <w:gridCol w:w="5504"/>
                            </w:tblGrid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eastAsia="el-GR"/>
                                    </w:rPr>
                                    <w:t>5.45-6.15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Εγγραφ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έ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eastAsia="el-GR"/>
                                    </w:rPr>
                                    <w:t>6.15-6.30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Χαιρετισμο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Συντονίστρια: Γεωργία Ανδρέου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, Καθηγήτρια Γλωσσολογία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ΠΤΕΑ, Πανεπιστήμιο Θεσσαλία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6.30-6.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α χαρακτηριστικά των παιδιών με Αναπτυξιακή Γλωσσική Διαταραχή: Ερευνητικά δεδομένα 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Εισηγήτρια: Ασημ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ίνα Ράλλη,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Phd University of London, Συντονίστρια Θεματικής Ενότητας "Γλωσσική Επεξεργασία" ΠΜΣ ΕΑΓ, Ελληνικό Ανοικτό Πανεπιστήμι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6.50-7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Γλωσσικές και γνωστικές δεξιότητες παιδιών με ΔΑΦ με τυπική και χαμηλή νοημοσύνη 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Εισηγ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ήτρι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Ιωάννα Τάλλη</w:t>
                                  </w:r>
                                  <w:r>
                                    <w:rPr>
                                      <w:rFonts w:cs="Helvetica" w:ascii="Calibri" w:hAnsi="Calibri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Calibri" w:hAnsi="Calibri"/>
                                      <w:sz w:val="20"/>
                                      <w:szCs w:val="20"/>
                                    </w:rPr>
                                    <w:t xml:space="preserve">Ειδική Παιδαγωγός - λογοθεραπεύτρια, 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Helvetica" w:ascii="Calibri" w:hAnsi="Calibri"/>
                                      <w:sz w:val="20"/>
                                      <w:szCs w:val="20"/>
                                    </w:rPr>
                                    <w:t xml:space="preserve">Δρ. Πανεπιστημίου Paris </w:t>
                                  </w:r>
                                  <w:r>
                                    <w:rPr>
                                      <w:rFonts w:cs="Helvetica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Helvetica" w:ascii="Calibri" w:hAnsi="Calibri"/>
                                      <w:sz w:val="20"/>
                                      <w:szCs w:val="20"/>
                                    </w:rPr>
                                    <w:t>escartes, 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Calibri" w:hAnsi="Calibri"/>
                                      <w:sz w:val="20"/>
                                      <w:szCs w:val="20"/>
                                    </w:rPr>
                                    <w:t>Μεταδιδακτορική ερευνήτρια ΑΠ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7.10-7.20 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Συζήτησ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7.20-7.40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ιάλειμμα-Καφέ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Συντονιστής: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Φίλιππος Βλάχος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, Καθηγητής Ψυχοβιολογίας του Αναπτυσσόμενου Ανθρώπου, ΠΤΕΑ, Πανεπιστήμιο Θεσσαλία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5F5F5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7.40- 8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Λεκτική μάθηση και μνήμη σε παιδιά με αναπτυξιακές και νευρολογικές διαταραχές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Εισηγήτρια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Φώφη Κωνσταντινίδ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Καθηγήτρια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Γλωσσικών Διαταραχών και Κλινικής Νευροψυχολογία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Διευθύντρια Κέντρου Εφαρμοσμένης Νευροεπιστήμη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Τμήμα Ψυχολογίας, Πανεπιστήμιο Κύπρ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8.00-8.20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Θεωρίες γλωσσικής πρόβλεψης κατά την ανάγνωση: Η περίπτωση της δυσλεξίας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Εισηγήτρια: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Σπυριδούλα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Χειμαρίου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Επίκουρη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Καθηγήτρια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epartment of Communicative Disorders, </w:t>
                                  </w:r>
                                </w:p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University of Alabama, 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.20-8.30 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Συζήτησ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408.6pt;mso-wrap-distance-left:9pt;mso-wrap-distance-right:0pt;mso-wrap-distance-top:0pt;mso-wrap-distance-bottom:0pt;margin-top:1pt;mso-position-vertical-relative:text;margin-left:3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"/>
                        <w:gridCol w:w="5504"/>
                      </w:tblGrid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5.45-6.15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Εγγραφ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έ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6.15-6.30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Χαιρετισμο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Συντονίστρια: Γεωργία Ανδρέου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, Καθηγήτρια Γλωσσολογία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ΠΤΕΑ, Πανεπιστήμιο Θεσσαλία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6.30-6.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Τα χαρακτηριστικά των παιδιών με Αναπτυξιακή Γλωσσική Διαταραχή: Ερευνητικά δεδομένα 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Εισηγήτρια: Αση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ίνα Ράλλη,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20"/>
                                <w:szCs w:val="20"/>
                              </w:rPr>
                              <w:t>Phd University of London, Συντονίστρια Θεματικής Ενότητας "Γλωσσική Επεξεργασία" ΠΜΣ ΕΑΓ, Ελληνικό Ανοικτό Πανεπιστήμι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6.50-7.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Γλωσσικές και γνωστικές δεξιότητες παιδιών με ΔΑΦ με τυπική και χαμηλή νοημοσύνη 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Εισηγ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ήτρι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Ιωάννα Τάλλη</w:t>
                            </w:r>
                            <w:r>
                              <w:rPr>
                                <w:rFonts w:cs="Helvetica" w:ascii="Calibri" w:hAnsi="Calibri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0"/>
                                <w:szCs w:val="20"/>
                              </w:rPr>
                              <w:t xml:space="preserve">Ειδική Παιδαγωγός - λογοθεραπεύτρια, 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Calibri" w:hAnsi="Calibri"/>
                                <w:sz w:val="20"/>
                                <w:szCs w:val="20"/>
                              </w:rPr>
                              <w:t xml:space="preserve">Δρ. Πανεπιστημίου Paris </w:t>
                            </w:r>
                            <w:r>
                              <w:rPr>
                                <w:rFonts w:cs="Helvetica" w:ascii="Calibri" w:hAnsi="Calibri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Helvetica" w:ascii="Calibri" w:hAnsi="Calibri"/>
                                <w:sz w:val="20"/>
                                <w:szCs w:val="20"/>
                              </w:rPr>
                              <w:t>escartes, 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0"/>
                                <w:szCs w:val="20"/>
                              </w:rPr>
                              <w:t>Μεταδιδακτορική ερευνήτρια ΑΠ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7.10-7.20 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Συζήτησ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7.20-7.40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άλειμμα-Καφέ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Συντονιστής: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Φίλιππος Βλάχος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, Καθηγητής Ψυχοβιολογίας του Αναπτυσσόμενου Ανθρώπου, ΠΤΕΑ, Πανεπιστήμιο Θεσσαλίας </w:t>
                            </w:r>
                            <w:r>
                              <w:rPr>
                                <w:sz w:val="20"/>
                                <w:szCs w:val="20"/>
                                <w:shd w:fill="F5F5F5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7.40- 8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Λεκτική μάθηση και μνήμη σε παιδιά με αναπτυξιακές και νευρολογικές διαταραχές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Εισηγήτρια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Φώφη Κωνσταντινίδο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Καθηγήτρια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 xml:space="preserve">Γλωσσικών Διαταραχών και Κλινικής Νευροψυχολογίας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 xml:space="preserve">Διευθύντρια Κέντρου Εφαρμοσμένης Νευροεπιστήμης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Τμήμα Ψυχολογίας, Πανεπιστήμιο Κύπρο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8.00-8.20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Θεωρίες γλωσσικής πρόβλεψης κατά την ανάγνωση: Η περίπτωση της δυσλεξίας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Εισηγήτρια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Σπυριδούλ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Χειμαρίου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20"/>
                                <w:szCs w:val="20"/>
                              </w:rPr>
                              <w:t>Επίκουρη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20"/>
                                <w:szCs w:val="20"/>
                              </w:rPr>
                              <w:t>Καθηγήτρια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Department of Communicative Disorders, </w:t>
                            </w:r>
                          </w:p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>University of Alabama, 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20-8.30 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Συζήτησ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99" w:footer="0" w:bottom="1258"/>
      <w:pgNumType w:fmt="decimal"/>
      <w:cols w:num="2" w:space="12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5">
    <w:name w:val="Χαρακτήρας εισαγωγικών"/>
    <w:qFormat/>
    <w:rPr>
      <w:rFonts w:ascii="Cambria" w:hAnsi="Cambria" w:eastAsia="Cambria" w:cs="Cambria"/>
      <w:i/>
      <w:iCs/>
      <w:color w:val="027E6F"/>
      <w:sz w:val="30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Εισαγωγικά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rFonts w:ascii="Cambria" w:hAnsi="Cambria" w:eastAsia="Cambria" w:cs="Cambria"/>
      <w:i/>
      <w:iCs/>
      <w:color w:val="027E6F"/>
      <w:sz w:val="30"/>
      <w:szCs w:val="20"/>
      <w:lang w:eastAsia="zh-CN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3:00Z</dcterms:created>
  <dc:creator>Giannis</dc:creator>
  <dc:description/>
  <cp:keywords/>
  <dc:language>en-US</dc:language>
  <cp:lastModifiedBy>uth1</cp:lastModifiedBy>
  <cp:lastPrinted>2016-04-24T13:30:00Z</cp:lastPrinted>
  <dcterms:modified xsi:type="dcterms:W3CDTF">2019-02-18T14:03:00Z</dcterms:modified>
  <cp:revision>2</cp:revision>
  <dc:subject/>
  <dc:title/>
</cp:coreProperties>
</file>